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дении общественного обсужд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документа стратегического план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Великие Луки уведомляет о проведении общественного обсуждения проекта документа стратегического план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ид и наименование проекта документа стратегического планирования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постановления Администрации города Великие Луки «О внесении изменений в постановление Администрации города Великие Луки от 12.12.2016 № 2959 «Об утверждении муниципальной программы «Развитие транспортной инфраструктуры в муниципальном образовании «Город Великие Луки» в 2017-2023 годах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 проекта документа стратегического планирования: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е учреждение «Управление жилищно-коммунального хозяйства Администрации города Великие Лу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месте размещения проекта документа стратегического планирования: </w:t>
      </w:r>
      <w:r>
        <w:rPr>
          <w:rFonts w:cs="Times New Roman" w:ascii="Times New Roman" w:hAnsi="Times New Roman"/>
          <w:sz w:val="26"/>
          <w:szCs w:val="26"/>
        </w:rPr>
        <w:t>Официальный сайт муниципального образования «Город Великие Лук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lu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общественного обсуждения:</w:t>
      </w:r>
      <w:r>
        <w:rPr>
          <w:rFonts w:cs="Times New Roman" w:ascii="Times New Roman" w:hAnsi="Times New Roman"/>
          <w:sz w:val="26"/>
          <w:szCs w:val="26"/>
        </w:rPr>
        <w:t xml:space="preserve"> с 20 декабря 2021 года по 30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рядок направления замечаний и предложений по представленному проекту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электронной почте в виде прикрепленного файла на адрес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ugk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60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нтактное лицо по вопросам направления замечаний и предложений:</w:t>
      </w:r>
      <w:r>
        <w:rPr>
          <w:rFonts w:cs="Times New Roman" w:ascii="Times New Roman" w:hAnsi="Times New Roman"/>
          <w:sz w:val="26"/>
          <w:szCs w:val="26"/>
        </w:rPr>
        <w:t xml:space="preserve"> Начальник отдела по коммунальным вопросам Брянская Татьяна Викторов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лагаемые документы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постановления Администрации города Великие Луки «О внесении изменений в постановление Администрации города Великие Луки от 12.12.2016 № 2959 «Об утверждении муниципальной программы «Развитие транспортной инфраструктуры в муниципальном образовании «Город Великие Луки» в 2017-2023 годах»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kh@vluki.reg60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18:00Z</dcterms:created>
  <dc:creator>budgetF</dc:creator>
  <dc:description/>
  <cp:keywords/>
  <dc:language>en-US</dc:language>
  <cp:lastModifiedBy>Kalinina_S</cp:lastModifiedBy>
  <cp:lastPrinted>2020-11-11T11:50:00Z</cp:lastPrinted>
  <dcterms:modified xsi:type="dcterms:W3CDTF">2021-12-17T16:19:00Z</dcterms:modified>
  <cp:revision>3</cp:revision>
  <dc:subject/>
  <dc:title/>
</cp:coreProperties>
</file>