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транспорт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ы в муниципальном образов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Великие Лу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ограммы предусматривается корректировка ресурсного обеспечения на основании смет и расчетов к бюджету муниципального образования «Город Великие Луки» на 2022 год и плановый период 2023 и 2024 годов. К проекту бюджета предоставлены сметы и расчеты, подтверждающие объем заявленн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города, и в тоже время дорожное хозяйство как один из элементов инфраструктуры экономики оказывает влияние на его развитие. Целью подпрограммы «Развитие автомобильных дорог в городе Великие Луки» является улучшение транспортно-эксплуатационного состояния дорог общего пользования местного значения в границах МО «Город Великие Луки», а также проведение поэтапного комплексного благоустройства дворовых территорий многоквартирных дом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«Развитие автомобильных дорог в городе Великие Луки» объем ресурсного обеспечения составляет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по подпрограмме составляет 2639209,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– 74861,2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- 5341,4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8 год - 9023,9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- 6775,9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- 5929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 год – 3738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32195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5929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5929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2342190,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- 164680,4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8 год - 153577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- 311712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- 31500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 год – 347852,6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- 340704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354332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354332,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– 2222157,8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- 3000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8 год - 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- 15000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– 42157,8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- 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- 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0,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 на автомобильном транспорте приобрела особую остроту в последние десятилетия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низкой дисциплиной участников движения. Целью подпрограммы «Повышение безопасности дорожного движения в городе Великие Луки» является повышение защищенности граждан на дорогах, снижение уровня травматизма и ДТ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Повышение безопасности дорожного движения в городе Великие Луки» объем ресурсного обеспечения соста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по подпрограмме составляет 23950,5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– 23950,5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- 1969,7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8 год - 2279,3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- 3681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- 3681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 год – 925,4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3804,7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3804,7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3804,7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ресурсного обеспечения по основным мероприятиям программы потребовали соответствующих внесений изменений в целевые показател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«УЖКХ г. Великие Луки»                                          П.В. Пейв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  <w:sz w:val="20"/>
      <w:szCs w:val="20"/>
    </w:rPr>
  </w:style>
  <w:style w:type="character" w:styleId="Style18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6:04:00Z</dcterms:created>
  <dc:creator>PC</dc:creator>
  <dc:description/>
  <dc:language>en-US</dc:language>
  <cp:lastModifiedBy>Kalinina_S</cp:lastModifiedBy>
  <dcterms:modified xsi:type="dcterms:W3CDTF">2021-12-17T16:04:00Z</dcterms:modified>
  <cp:revision>2</cp:revision>
  <dc:subject/>
  <dc:title/>
</cp:coreProperties>
</file>