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4819" w:leader="none"/>
          <w:tab w:val="right" w:pos="9638" w:leader="none"/>
        </w:tabs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ПРОЕКТ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9" r="-9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СКОВСКАЯ ОБЛАСТЬ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Я ГОРОДА ВЕЛИКИЕ ЛУ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2021 № __________.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Великие Л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Великие Луки от 12.12.2016 № 2959 «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«Развитие транспорт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раструктуры в муниципальном образова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Город Великие Луки» в 2017-2023 годах»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города Великие Луки от 18.10.2018 № 1988 «Об утверждении положения о порядке разработки, формирования, реализации и оценки эффективности муниципальных программ города Великие Луки», руководствуясь пунктом 34 Устава, Администрация города Великие Луки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я е т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города Великие Луки от 12.12.2016    № 2959 «Об утверждении муниципальной программы «Развитие транспортной инфраструктуры в муниципальном образовании «Город Великие Луки» в 2017-2023 годах» следующие измен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наименовании муниципальной программы слова «в 2017-2023 годах» исключить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Внести в муниципальную программу «Развитие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ранспортной инфраструктуры в муниципальном образовании «Город Великие Луки» в 2017-2023 годах», утвержденную постановлением Администрации города Великие Луки от 12.12.2016 № 2959, следующие изменения: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о всему тексту программы слова «в 2017-2023 годах» исключить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роки реализации программы «2017-2023 годы» заменить на «2017-2024 год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аспор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у</w:t>
        </w:r>
      </w:hyperlink>
      <w:r>
        <w:rPr>
          <w:rFonts w:cs="Times New Roman" w:ascii="Times New Roman" w:hAnsi="Times New Roman"/>
          <w:sz w:val="26"/>
          <w:szCs w:val="26"/>
        </w:rPr>
        <w:t>, касающуюся ресурсного обеспечения муниципальной программы,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646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сурсное обеспечение муниципальной программы»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оставляет 2663159,5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местного бюджета – 97811,7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- 7311,1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- 11303,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9 год - 10456,9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0 год - 961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1 год – 4663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2 год – 35999,7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3 год – 9733,7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4 год – 9733,7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бластного бюджета – 2342190,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- 164680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- 153577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9 год - 311712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0 год - 31500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1 год – 347852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2 год – 340704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3 год – 354332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4 год – 354332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федерального бюджета – 222157,8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- 3000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- 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9 год - 15000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0 год – 42157,8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1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2 год - 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3 год – 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4 год – 0,0 тыс. рублей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аспор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ложения № 1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1.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у</w:t>
        </w:r>
      </w:hyperlink>
      <w:r>
        <w:rPr>
          <w:rFonts w:cs="Times New Roman" w:ascii="Times New Roman" w:hAnsi="Times New Roman"/>
          <w:sz w:val="26"/>
          <w:szCs w:val="26"/>
        </w:rPr>
        <w:t>, касающуюся ресурсного обеспечения подпрограммы,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646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сурсное обеспечение муниципальной программы»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 подпрограмме составляет 2639209,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местного бюджета – 74861,2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- 5341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- 9023,9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9 год - 6775,9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0 год - 5929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1 год – 3738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2 год – 32195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3 год – 5929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4 год – 5929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бластного бюджета – 2342190,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- 164680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- 153577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9 год - 311712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0 год - 31500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1 год – 347852,6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2 год – 34070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3 год – 354332,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4 год – 354332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федерального бюджета – 222157,8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- 3000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- 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9 год - 15000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0 год – 42157,8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1 год - 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2 год - 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3 год – 0,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4 год – 0,0 тыс. рублей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В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аспор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ложения № 2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1.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оку</w:t>
        </w:r>
      </w:hyperlink>
      <w:r>
        <w:rPr>
          <w:rFonts w:cs="Times New Roman" w:ascii="Times New Roman" w:hAnsi="Times New Roman"/>
          <w:sz w:val="26"/>
          <w:szCs w:val="26"/>
        </w:rPr>
        <w:t>, касающуюся ресурсного обеспечения подпрограммы,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646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сурсное обеспечение муниципальной программы»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 подпрограмме составляет 23950,5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местного бюджета – 23950,5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- 1969,7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- 2279,3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9 год - 3681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0 год - 3681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1 год – 925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2 год – 3804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3 год – 3804,7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4 год – 3804,7 тыс. рублей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 №№ 3, 4, 5,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новой редакции согласно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 №№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>, 3, 4 соответственно к настоящему постановлению.</w:t>
      </w:r>
    </w:p>
    <w:p>
      <w:pPr>
        <w:pStyle w:val="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Отделу по связям с общественностью и информационному обеспечению Администрации города Великие Луки опубликовать настоящее постановление в газете "Великолукская правда" и разместить на официальном сайте города Великие Лук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vluki.reg60.ru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и.о. первого заместителя Главы Администрации города В.А. Астраханц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икие Луки:                                                                                                    А.Г. Беля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И. о. первого заместител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еликие Луки                                                           В.А. Астрахан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 Н.В. Дмитри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 о. начальника правов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я 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еликие Луки                                                                                   С.И. Гаври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председателя комитета экономи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еликие Луки                                                       С.В. Бурач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правляющая дел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еликие Луки                                                       Н.В. Иль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 МУ «УЖК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Великие Луки»                                                                                  П.В. Пей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Исп. Брянская Т.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3-62-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64E8118F9207A9EC7DC0F6BA8EF8AAB6B7B04DEE5F1876F9DBC5704FF14DA4E1F8EC74FA79AFB2D8CD88FEC0B5DA9924D1208F18DF21B7F766E7l9v7N" TargetMode="External"/><Relationship Id="rId4" Type="http://schemas.openxmlformats.org/officeDocument/2006/relationships/hyperlink" Target="consultantplus://offline/ref=7A64E8118F9207A9EC7DC0F6BA8EF8AAB6B7B04DEE5F1876F9DBC5704FF14DA4E1F8EC74FA79AFB2D8CD88FBC0B5DA9924D1208F18DF21B7F766E7l9v7N" TargetMode="External"/><Relationship Id="rId5" Type="http://schemas.openxmlformats.org/officeDocument/2006/relationships/hyperlink" Target="consultantplus://offline/ref=7A64E8118F9207A9EC7DC0F6BA8EF8AAB6B7B04DEE5F1876F9DBC5704FF14DA4E1F8EC74FA79AFB2DCC884FAC0B5DA9924D1208F18DF21B7F766E7l9v7N" TargetMode="External"/><Relationship Id="rId6" Type="http://schemas.openxmlformats.org/officeDocument/2006/relationships/hyperlink" Target="consultantplus://offline/ref=7A64E8118F9207A9EC7DC0F6BA8EF8AAB6B7B04DEE5F1876F9DBC5704FF14DA4E1F8EC74FA79AFB2D8CC83FDC0B5DA9924D1208F18DF21B7F766E7l9v7N" TargetMode="External"/><Relationship Id="rId7" Type="http://schemas.openxmlformats.org/officeDocument/2006/relationships/hyperlink" Target="consultantplus://offline/ref=7A64E8118F9207A9EC7DC0F6BA8EF8AAB6B7B04DEE5F1876F9DBC5704FF14DA4E1F8EC74FA79AFB2DCCB85F7C0B5DA9924D1208F18DF21B7F766E7l9v7N" TargetMode="External"/><Relationship Id="rId8" Type="http://schemas.openxmlformats.org/officeDocument/2006/relationships/hyperlink" Target="consultantplus://offline/ref=7A64E8118F9207A9EC7DC0F6BA8EF8AAB6B7B04DEE5F1876F9DBC5704FF14DA4E1F8EC74FA79AFB2D8CC85F7C0B5DA9924D1208F18DF21B7F766E7l9v7N" TargetMode="External"/><Relationship Id="rId9" Type="http://schemas.openxmlformats.org/officeDocument/2006/relationships/hyperlink" Target="consultantplus://offline/ref=7A64E8118F9207A9EC7DC0F6BA8EF8AAB6B7B04DEE5F1876F9DBC5704FF14DA4E1F8EC74FA79AFB2D8CE80FAC0B5DA9924D1208F18DF21B7F766E7l9v7N" TargetMode="External"/><Relationship Id="rId10" Type="http://schemas.openxmlformats.org/officeDocument/2006/relationships/hyperlink" Target="consultantplus://offline/ref=7A64E8118F9207A9EC7DC0F6BA8EF8AAB6B7B04DEE5D1B77FDDBC5704FF14DA4E1F8EC74FA79AFB2DCC986FDC0B5DA9924D1208F18DF21B7F766E7l9v7N" TargetMode="External"/><Relationship Id="rId11" Type="http://schemas.openxmlformats.org/officeDocument/2006/relationships/hyperlink" Target="consultantplus://offline/ref=7A64E8118F9207A9EC7DC0F6BA8EF8AAB6B7B04DEE5D1B77FDDBC5704FF14DA4E1F8EC74FA79AFB2DCC889F6C0B5DA9924D1208F18DF21B7F766E7l9v7N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6:08:00Z</dcterms:created>
  <dc:creator>PC</dc:creator>
  <dc:description/>
  <cp:keywords/>
  <dc:language>en-US</dc:language>
  <cp:lastModifiedBy>Kalinina_S</cp:lastModifiedBy>
  <cp:lastPrinted>2021-12-16T17:21:00Z</cp:lastPrinted>
  <dcterms:modified xsi:type="dcterms:W3CDTF">2021-12-17T16:23:00Z</dcterms:modified>
  <cp:revision>3</cp:revision>
  <dc:subject/>
  <dc:title/>
</cp:coreProperties>
</file>