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Великие Лук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1.2016 № 2868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«Город </w:t>
      </w:r>
    </w:p>
    <w:p>
      <w:pPr>
        <w:pStyle w:val="Normal"/>
        <w:jc w:val="both"/>
        <w:rPr/>
      </w:pPr>
      <w:r>
        <w:rPr>
          <w:sz w:val="28"/>
          <w:szCs w:val="28"/>
        </w:rPr>
        <w:t>Великие Луки» в 2017-2023 года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Псковской области от 28.10.2013 № 502 «Об утверждении </w:t>
      </w:r>
      <w:r>
        <w:rPr>
          <w:bCs/>
          <w:sz w:val="28"/>
          <w:szCs w:val="28"/>
        </w:rPr>
        <w:t>Государственной программы Псковской области «Развитие физической культуры и спорта»,</w:t>
      </w:r>
      <w:r>
        <w:rPr>
          <w:sz w:val="28"/>
          <w:szCs w:val="28"/>
        </w:rPr>
        <w:t xml:space="preserve"> постановлением Администрации города Великие Луки от 18.10.2018 № 1988 «Об утверждении Положения о порядке разработки, формирования, реализации и оценке эффективности муниципальных программ города Великие Луки», руководствуясь статьёй 34 Устава муниципального образования «Город Великие Луки», Администрация города Великие Лук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Великие Луки от 29.11.2016 № 2868 «Об утверждении муниципальной программы «Развитие физической культуры и спорта в муниципальном образовании «Город Великие Луки» в 2017-2023 годах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Style w:val="FontStyle14"/>
          <w:sz w:val="28"/>
          <w:szCs w:val="28"/>
        </w:rPr>
        <w:t xml:space="preserve">Название </w:t>
      </w:r>
      <w:r>
        <w:rPr>
          <w:sz w:val="28"/>
          <w:szCs w:val="28"/>
        </w:rPr>
        <w:t xml:space="preserve">муниципальной </w:t>
      </w:r>
      <w:r>
        <w:rPr>
          <w:rStyle w:val="FontStyle14"/>
          <w:sz w:val="28"/>
          <w:szCs w:val="28"/>
        </w:rPr>
        <w:t>программы и под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 в 2017-2023 годах</w:t>
      </w:r>
      <w:r>
        <w:rPr>
          <w:rStyle w:val="FontStyle14"/>
          <w:sz w:val="28"/>
          <w:szCs w:val="28"/>
        </w:rPr>
        <w:t>» и далее по тексту читать в следующей редакции: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аспорте муниципальной </w:t>
      </w:r>
      <w:r>
        <w:rPr>
          <w:rStyle w:val="FontStyle14"/>
          <w:sz w:val="28"/>
          <w:szCs w:val="28"/>
        </w:rPr>
        <w:t>программы и под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</w:t>
      </w:r>
      <w:r>
        <w:rPr>
          <w:rStyle w:val="FontStyle14"/>
          <w:sz w:val="28"/>
          <w:szCs w:val="28"/>
        </w:rPr>
        <w:t>:</w:t>
      </w:r>
    </w:p>
    <w:p>
      <w:pPr>
        <w:pStyle w:val="NormalWeb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2.1. строку «Участники основных мероприятий» дополнить словами: </w:t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У «Айсберг» г. Великие Луки», МУП «СОК «Стрелец»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2.2. в строке «</w:t>
      </w:r>
      <w:r>
        <w:rPr>
          <w:sz w:val="28"/>
          <w:szCs w:val="28"/>
          <w:lang w:eastAsia="ru-RU"/>
        </w:rPr>
        <w:t>Сроки реализации муниципальной программы» заменить цифры «2023» на «2024»;</w:t>
      </w:r>
    </w:p>
    <w:p>
      <w:pPr>
        <w:pStyle w:val="NormalWeb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ru-RU"/>
        </w:rPr>
        <w:t xml:space="preserve">1.2.3. </w:t>
      </w:r>
      <w:r>
        <w:rPr>
          <w:sz w:val="28"/>
          <w:szCs w:val="28"/>
        </w:rPr>
        <w:t xml:space="preserve">в строке «Целевые показатели муниципальной программы», пункт 14 изложить в новой редакции: «14. </w:t>
      </w:r>
      <w:r>
        <w:rPr>
          <w:sz w:val="28"/>
          <w:szCs w:val="28"/>
          <w:lang w:eastAsia="ru-RU"/>
        </w:rPr>
        <w:t>Доля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аспорте муниципальной </w:t>
      </w:r>
      <w:r>
        <w:rPr>
          <w:rStyle w:val="FontStyle14"/>
          <w:sz w:val="28"/>
          <w:szCs w:val="28"/>
        </w:rPr>
        <w:t>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</w:t>
      </w:r>
      <w:r>
        <w:rPr>
          <w:rStyle w:val="FontStyle14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3.1. строки «</w:t>
      </w:r>
      <w:r>
        <w:rPr>
          <w:sz w:val="28"/>
          <w:szCs w:val="28"/>
          <w:lang w:eastAsia="ru-RU"/>
        </w:rPr>
        <w:t>Ресурсное обеспечение муниципальной программы»</w:t>
      </w:r>
      <w:r>
        <w:rPr/>
        <w:t xml:space="preserve">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9 844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8 849,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0 750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1 482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69 131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2 352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03 305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 946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91 168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7 443,2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2 270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5 00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2 209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95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 208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7 102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 498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5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4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83 09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70 7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48 03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94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7 34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 0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 897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 097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7 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7 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560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Web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3.2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троки</w:t>
        </w:r>
      </w:hyperlink>
      <w:r>
        <w:rPr/>
        <w:t xml:space="preserve"> «Ожидаемые конечные результаты реализации муниципальной программ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количества граждан города, систематически занимающихся физической культурой и спортом, в общей численности населения до 38,1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количества детей и молодежи в возрасте от 3-29 лет, систематически занимающихся физической культурой и спортом, в общей численности детей и молодежи до 89,0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количества граждан города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 до 18,6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количества граждан города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 до 7,8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Доведение уровня обеспеченности граждан спортивными сооружениями, исходя из единовременной пропускной способности спортивных объектов спорта, до 10372 чел. (50,3%) в 2024 году.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Увеличение количества граждан, занимающихся футболом, до 1110 человек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доли населения, принявшего участие в выполнении испытаний (тестов) по нормативам Всероссийского физкультурно-спортивного комплекса «Готов к труду и обороне», до 3,1% в 2024 году.</w:t>
            </w:r>
          </w:p>
          <w:p>
            <w:pPr>
              <w:pStyle w:val="NormalWeb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спортсменов муниципального образования «Город Великие Луки», включенных в список кандидатов в спортивные сборные команды Псковской области, до 46 человек на 10 тыс. населения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до 5% в 2024 году.</w:t>
            </w:r>
          </w:p>
          <w:p>
            <w:pPr>
              <w:pStyle w:val="NormalWeb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 до, 1,1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количества занимающихся по программам спортивной подготовки в организациях ведомственной принадлежности физической культуры и спорта, до 80,0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величение доли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</w:t>
            </w:r>
            <w:r>
              <w:rPr>
                <w:sz w:val="26"/>
                <w:szCs w:val="26"/>
              </w:rPr>
              <w:t xml:space="preserve"> до 16,0% в 2024 году.</w:t>
            </w:r>
          </w:p>
          <w:p>
            <w:pPr>
              <w:pStyle w:val="NormalWeb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го исполнения полномочий ответственного исполнителя муниципальной программы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разделе «II. Характеристика текущего состояния сферы реализации муниципальной программы» </w:t>
      </w:r>
      <w:r>
        <w:rPr>
          <w:rStyle w:val="FontStyle14"/>
          <w:sz w:val="28"/>
          <w:szCs w:val="28"/>
        </w:rPr>
        <w:t>заменить цифры «2023» на «2024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5. Раздел «V. Прогноз конечных результатов программы»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Реализация мероприятий муниципальной программы «Развитие физической культуры и спорта в муниципальном образовании «Город Великие Луки» позволит обеспечить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граждан города, систематически занимающихся физической культурой и спортом, в общей численности населения, до 38,1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детей и молодежи в возрасте от 3-29 лет, систематически занимающихся физической культурой и спортом, в общей численности детей и молодежи, до 89,0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граждан города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, до 18,6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граждан города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, до 7,8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ведение уровня обеспеченности граждан спортивными сооружениями, исходя из единовременной пропускной способности спортивных объектов спорта, до 10372 чел. в 2024 году, создание условий для занятий физической культурой и спортом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доли населения, принявшего участие в выполнении испытаний (тестов) по нормативам Всероссийского физкультурно-спортивного комплекса «Готов к труду и обороне» (ГТО), до 3,1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спортсменов муниципального образования «Город Великие Луки», включенных в список кандидатов в спортивные сборные команды Псковской области, до 46 человек на 10 тыс. населения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до 5% в 2024 году;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, до 1,1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занимающихся по программам спортивной подготовки в организациях ведомственной принадлежности физической культуры и спорта, до 80,0% в 2024 году;</w:t>
      </w:r>
    </w:p>
    <w:p>
      <w:pPr>
        <w:pStyle w:val="NormalWeb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  <w:lang w:eastAsia="ru-RU"/>
        </w:rPr>
        <w:t>увеличение доли физкультурно-спортивных мероприятий и спортивных</w:t>
      </w:r>
    </w:p>
    <w:p>
      <w:pPr>
        <w:pStyle w:val="NormalWeb"/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  <w:lang w:eastAsia="ru-RU"/>
        </w:rPr>
        <w:t>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</w:t>
      </w:r>
      <w:r>
        <w:rPr>
          <w:sz w:val="26"/>
          <w:szCs w:val="26"/>
        </w:rPr>
        <w:t xml:space="preserve"> до 16,0% в 2024 году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количества граждан, занимающихся футболом, до 1110 человек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исполнения полномочий ответственного исполнителя муниципальной программы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муниципальной программы и ожидаемый конечный результат реализации муниципальной программы и ее основных мероприятий характеризуются показателями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ю №4</w:t>
        </w:r>
      </w:hyperlink>
      <w:r>
        <w:rPr>
          <w:sz w:val="28"/>
          <w:szCs w:val="28"/>
        </w:rPr>
        <w:t xml:space="preserve"> «Перечень ведомственных целевых подпрограмм и основных мероприятий муниципальной программы» к настоящей программе».</w:t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Разделе «IX. Методика оценки эффективности муниципальной программы»,  название пункта 14 изложить в новой редакции: показатель «</w:t>
      </w:r>
      <w:r>
        <w:rPr>
          <w:sz w:val="28"/>
          <w:szCs w:val="28"/>
          <w:lang w:eastAsia="ru-RU"/>
        </w:rPr>
        <w:t>Доля физкультурно-спортивных мероприятий и спортивных мероприятий включенных в календарный план официальных мероприятий по видам спорта, оказавших содействие в организации и проведении спортивных мероприятий некоммерческими организациями</w:t>
      </w:r>
      <w:r>
        <w:rPr>
          <w:sz w:val="28"/>
          <w:szCs w:val="28"/>
        </w:rPr>
        <w:t>» рассчитывается по формуле:».</w:t>
      </w:r>
    </w:p>
    <w:p>
      <w:pPr>
        <w:pStyle w:val="Style41"/>
        <w:widowControl/>
        <w:spacing w:lineRule="auto" w:line="276"/>
        <w:ind w:firstLine="709"/>
        <w:rPr/>
      </w:pPr>
      <w:r>
        <w:rPr>
          <w:sz w:val="28"/>
          <w:szCs w:val="28"/>
        </w:rPr>
        <w:t>2. В паспорте муниципальной под</w:t>
      </w:r>
      <w:r>
        <w:rPr>
          <w:rStyle w:val="FontStyle14"/>
          <w:sz w:val="28"/>
          <w:szCs w:val="28"/>
        </w:rPr>
        <w:t>программы «</w:t>
      </w:r>
      <w:r>
        <w:rPr>
          <w:bCs/>
          <w:sz w:val="28"/>
          <w:szCs w:val="28"/>
        </w:rPr>
        <w:t>Развитие физической культуры и спорта в городе Великие Луки»</w:t>
      </w:r>
      <w:r>
        <w:rPr>
          <w:rStyle w:val="FontStyle14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1. строки «</w:t>
      </w:r>
      <w:r>
        <w:rPr>
          <w:sz w:val="28"/>
          <w:szCs w:val="28"/>
          <w:lang w:eastAsia="ru-RU"/>
        </w:rPr>
        <w:t>Ресурсное обеспечение муниципальной программы»</w:t>
      </w:r>
      <w:r>
        <w:rPr/>
        <w:t xml:space="preserve">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од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0 870,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99 604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 389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9 108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6 39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8 432,6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9 263,9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  <w:r>
              <w:rPr>
                <w:lang w:eastAsia="ru-RU"/>
              </w:rPr>
              <w:t>88 432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6 654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 929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2 270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5 00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2 209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95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 208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7 102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 498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5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>1 634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283 09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70 7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48 03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94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7 34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 000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 897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 097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7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 xml:space="preserve">17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>17 560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Web"/>
        <w:spacing w:lineRule="auto" w:line="276"/>
        <w:ind w:firstLine="708"/>
        <w:jc w:val="both"/>
        <w:rPr/>
      </w:pPr>
      <w:r>
        <w:rPr>
          <w:sz w:val="28"/>
          <w:szCs w:val="28"/>
        </w:rPr>
        <w:t>2.2. строк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и</w:t>
        </w:r>
      </w:hyperlink>
      <w:r>
        <w:rPr>
          <w:sz w:val="28"/>
          <w:szCs w:val="28"/>
        </w:rPr>
        <w:t xml:space="preserve"> «Ожидаемые конечные результаты реализации муниципальной под</w:t>
      </w:r>
      <w:r>
        <w:rPr/>
        <w:t>программ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количества граждан города, систематически занимающихся физической культурой и спортом, в общей численности населения до 38,1% в 2024 году.</w:t>
            </w:r>
          </w:p>
          <w:p>
            <w:pPr>
              <w:pStyle w:val="NormalWeb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количества детей и молодежи в возрасте от 3-29 лет, систематически занимающихся физической культурой и спортом, в общей численности детей и молодежи до 89,0% в 2024 году.</w:t>
            </w:r>
          </w:p>
          <w:p>
            <w:pPr>
              <w:pStyle w:val="NormalWeb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количества граждан города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 до 18,6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количества граждан города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 до 7,8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Доведение уровня обеспеченности граждан спортивными сооружениями, исходя из единовременной пропускной способности спортивных объектов спорта, до 10372 чел. (50,3%) в 2024 году.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Увеличение количества граждан, занимающихся футболом, до 1110 человек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доли населения, принявшего участие в выполнении испытаний (тестов) по нормативам Всероссийского физкультурно-спортивного комплекса «Готов к труду и обороне», до 3,1% в 2024 году.</w:t>
            </w:r>
          </w:p>
          <w:p>
            <w:pPr>
              <w:pStyle w:val="NormalWeb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спортсменов муниципального образования «Город Великие Луки», включенных в список кандидатов в спортивные сборные команды Псковской области, до 46 человек на 10 тыс. населения в 2024 году.</w:t>
            </w:r>
          </w:p>
          <w:p>
            <w:pPr>
              <w:pStyle w:val="NormalWeb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до 5% в 2024 году.</w:t>
            </w:r>
          </w:p>
          <w:p>
            <w:pPr>
              <w:pStyle w:val="NormalWeb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 до, 1,1% в 2024 году.</w:t>
            </w:r>
          </w:p>
          <w:p>
            <w:pPr>
              <w:pStyle w:val="NormalWeb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Доведение количества занимающихся по программам спортивной подготовки в организациях ведомственной принадлежности физической культуры и спорта, до 80,0% в 2024 году.</w:t>
            </w:r>
          </w:p>
          <w:p>
            <w:pPr>
              <w:pStyle w:val="NormalWeb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Увеличение доли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</w:t>
            </w:r>
            <w:r>
              <w:rPr>
                <w:sz w:val="26"/>
                <w:szCs w:val="26"/>
              </w:rPr>
              <w:t xml:space="preserve"> до 16,0% в 2024 году.</w:t>
            </w:r>
          </w:p>
        </w:tc>
      </w:tr>
    </w:tbl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разделе «III. Приоритеты муниципальной политики в сфере реализации подпрограммы»:</w:t>
      </w:r>
    </w:p>
    <w:p>
      <w:pPr>
        <w:pStyle w:val="NormalWeb"/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</w:rPr>
        <w:t>2.3.1. строку «Целевые индикаторы достижения цели»,  название пункта 14 изложить в новой редакции: показатель «</w:t>
      </w:r>
      <w:r>
        <w:rPr>
          <w:sz w:val="28"/>
          <w:szCs w:val="28"/>
          <w:lang w:eastAsia="ru-RU"/>
        </w:rPr>
        <w:t>Доля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считывается по формуле: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3.2. строку «Ожидаемые конечные результаты» изложить в следующей редакции: «реализация мероприятий подпрограммы позволит обеспечить к 2024 году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граждан города, систематически занимающихся физической культурой и спортом, в общей численности населения, до 38,1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детей и молодежи в возрасте от 3-29 лет, систематически занимающихся физической культурой и спортом, в общей численности детей и молодежи, до 89,0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граждан города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, до 18,6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оведение количества граждан города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, до 7,8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ведение уровня обеспеченности граждан спортивными сооружениями, исходя из единовременной пропускной способности спортивных объектов спорта, до 10372 чел. в 2024 году, создание условий для занятий физической культурой и спортом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ли населения, принявшего участие в выполнении испытаний (тестов) по нормативам Всероссийского физкультурно-спортивного комплекса «Готов к труду и обороне» (ГТО), до 3,1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увеличение численности спортсменов муниципального образования «Город Великие Луки», включенных в список кандидатов в спортивные сборные команды Псковской области, до 46 человек на 10 тыс. населения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до 5% в 2024 году;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, до 1,1% в 2024 году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количества занимающихся по программам спортивной подготовки в организациях ведомственной принадлежности физической культуры и спорта, до 80,0% в 2024 году;</w:t>
      </w:r>
    </w:p>
    <w:p>
      <w:pPr>
        <w:pStyle w:val="NormalWeb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  <w:lang w:eastAsia="ru-RU"/>
        </w:rPr>
        <w:t>увеличение доли физкультурно-спортивных мероприятий и спортивных</w:t>
      </w:r>
    </w:p>
    <w:p>
      <w:pPr>
        <w:pStyle w:val="NormalWeb"/>
        <w:spacing w:lineRule="auto" w:line="276"/>
        <w:jc w:val="both"/>
        <w:rPr/>
      </w:pPr>
      <w:r>
        <w:rPr>
          <w:sz w:val="28"/>
          <w:szCs w:val="28"/>
          <w:lang w:eastAsia="ru-RU"/>
        </w:rPr>
        <w:t>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</w:t>
      </w:r>
      <w:r>
        <w:rPr>
          <w:sz w:val="26"/>
          <w:szCs w:val="26"/>
        </w:rPr>
        <w:t xml:space="preserve"> до 16,0% в 2024 год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количества граждан, занимающихся футболом, до 1110 человек в 2024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В муниципальной </w:t>
      </w:r>
      <w:r>
        <w:rPr>
          <w:rStyle w:val="FontStyle14"/>
          <w:sz w:val="28"/>
          <w:szCs w:val="28"/>
        </w:rPr>
        <w:t>подпрограмме «Обеспечение реализации муниципальной 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1. строки «</w:t>
      </w:r>
      <w:r>
        <w:rPr>
          <w:sz w:val="28"/>
          <w:szCs w:val="28"/>
          <w:lang w:eastAsia="ru-RU"/>
        </w:rPr>
        <w:t>Ресурсное обеспечение муниципальной программы»</w:t>
      </w:r>
      <w:r>
        <w:rPr/>
        <w:t xml:space="preserve">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86"/>
        <w:gridCol w:w="2159"/>
        <w:gridCol w:w="2159"/>
        <w:gridCol w:w="907"/>
      </w:tblGrid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8 974,7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8 974,7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360,7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374,1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737,1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 919,9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 041,8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513,7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513,7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 513,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2. Приложения № 3, 4, 5, 6, 7 изложить в редакции согласно приложениям № 1, 2, 3, 4, 5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</w:t>
      </w:r>
      <w:r>
        <w:rPr>
          <w:bCs/>
          <w:iCs/>
          <w:sz w:val="28"/>
          <w:szCs w:val="28"/>
        </w:rPr>
        <w:t>на официальном сайте муниципального образования «Город Великие Луки» vluki.reg60.ru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И. о. Заместителя Главы Администрации города В.И. Куплайса.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Администрации города   </w:t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еликие Луки       </w:t>
        <w:tab/>
        <w:tab/>
        <w:tab/>
        <w:tab/>
        <w:t xml:space="preserve">   </w:t>
        <w:tab/>
        <w:tab/>
        <w:t xml:space="preserve">                      А.Г. Беляев</w:t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16"/>
      </w:tblGrid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И.о. Заместителя Главы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Великие Луки                   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Куплайс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Дмитри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эконом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Бураченок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зической культуре и спор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Цацко</w:t>
            </w:r>
          </w:p>
        </w:tc>
      </w:tr>
      <w:tr>
        <w:trPr>
          <w:trHeight w:val="1098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И.о. начальника Прав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.И. Гаврилов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Управляющая делами Администраци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льина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374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4ECB8DB563429D341136699A0D720BD7961F1454F16618EC6608207814C8462B7FBE4E58B508924884FF4E03BA420785A45710E1E3DCFB62425Ao4d3J" TargetMode="External"/><Relationship Id="rId4" Type="http://schemas.openxmlformats.org/officeDocument/2006/relationships/hyperlink" Target="consultantplus://offline/ref=A5690283F5F0D3161B6C58762AA58E8CB3166F3C348BBBBA885CB2F4627CD9CA7742FD617426CE3DBDD4E4C9A3FE68DB4D3D748634753B2342DD32f1P5M" TargetMode="External"/><Relationship Id="rId5" Type="http://schemas.openxmlformats.org/officeDocument/2006/relationships/hyperlink" Target="consultantplus://offline/ref=CA4ECB8DB563429D341136699A0D720BD7961F1454F16618EC6608207814C8462B7FBE4E58B508924884FF4E03BA420785A45710E1E3DCFB62425Ao4d3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7:00Z</dcterms:created>
  <dc:creator>arhinenkova</dc:creator>
  <dc:description/>
  <dc:language>en-US</dc:language>
  <cp:lastModifiedBy>Kalinina_S</cp:lastModifiedBy>
  <cp:lastPrinted>2021-12-09T17:24:00Z</cp:lastPrinted>
  <dcterms:modified xsi:type="dcterms:W3CDTF">2021-12-20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