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80" w:before="0" w:after="0"/>
        <w:ind w:right="-365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b/>
          <w:sz w:val="27"/>
          <w:szCs w:val="27"/>
          <w:lang w:val="ru-RU" w:eastAsia="en-US"/>
        </w:rPr>
        <w:drawing>
          <wp:inline distT="0" distB="0" distL="0" distR="0">
            <wp:extent cx="429260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АЯ ОБЛАСТЬ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ВЕЛИКИЕ ЛУКИ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spacing w:lineRule="atLeast" w:line="80" w:before="0" w:after="0"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tLeast" w:line="80" w:before="0" w:after="0"/>
        <w:ind w:left="-709" w:right="-365" w:hanging="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№ ______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еликие Луки</w:t>
      </w:r>
    </w:p>
    <w:p>
      <w:pPr>
        <w:pStyle w:val="TextBody"/>
        <w:shd w:fill="auto" w:val="clear"/>
        <w:spacing w:lineRule="atLeast" w:line="80" w:before="0" w:after="0"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города Великие Луки от 07.12.2016 № 2927 «Об утверждении муниципальной программы «Культура, сохранение культурного наследия, развитие туризма в муниципальном образовании «Город Великие Луки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 </w:t>
      </w:r>
      <w:r>
        <w:rPr>
          <w:rFonts w:cs="Times New Roman" w:ascii="Times New Roman" w:hAnsi="Times New Roman"/>
          <w:b/>
        </w:rPr>
        <w:t>п о с т а н о в л я е т :</w:t>
      </w:r>
    </w:p>
    <w:p>
      <w:pPr>
        <w:pStyle w:val="TextBody"/>
        <w:shd w:fill="auto" w:val="clear"/>
        <w:spacing w:lineRule="auto" w:line="276" w:before="0" w:after="0"/>
        <w:ind w:left="-902" w:right="-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муниципальную программу «Культура, сохранение культурного наследия, развитие туризма в муниципальном образовании «Город Великие Луки», утвержденную постановлением Администрации города Великие Луки от 07.12.2016 № 2927 следующие изменения:</w:t>
      </w:r>
    </w:p>
    <w:p>
      <w:pPr>
        <w:pStyle w:val="TextBody"/>
        <w:shd w:fill="auto" w:val="clear"/>
        <w:spacing w:lineRule="auto" w:line="276" w:before="0" w:after="0"/>
        <w:ind w:left="-902" w:right="-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приложении к постановлению Администрации города Великие Луки от 07.12.2016 № 2927 строку паспорта программы, касающуюся ресурсного обеспечения, изложить в следующей редакции: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составляет всего 1 579 318,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местного бюджета – 944 545,8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93 484,3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97 831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108 463,2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. – 117 375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 – 122 531,2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 – 151 581,6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126 634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. – 126 643,8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областного бюджета – 121 097,6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8 354,3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976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5 503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. – 4 360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 – 6 112,4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 – 78 670,5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1 135,7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5 984,6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источники (собственные средства) – 127 601,3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4 746,1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19 048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21 870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. – 8 311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 – 13 69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 – 13 895,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17 995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. – 18 045,0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федерального бюджета – 386 074,2 тыс. руб.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13 298,7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6 330,9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68 206,2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. – 10 862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 – 20 962,2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 – 34 635,2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73 384,0 тыс. руб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. – 58 394,9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2. В приложении № 1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  479 350,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331 803,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23 186,2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31 772,9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37 869,4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. – 38 781,4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 – 41 657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 – 67 256,6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45 639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. – 45 639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76 199,2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78,8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76 120,4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(собственные средства) – 70 301,2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9 178,2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9 608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11 216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5 219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8 75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8 726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8 776,0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8 826,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 – 1 047,3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1 047,3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. – 0,0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3. В приложении № 2 к муниципальной программе строки паспорта подпрограммы, касающуюся ресурсного обеспечения, изложить в следующей редакции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67 649,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56 330,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4 348,9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5 752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6 073,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7 745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8 397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8 107,8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7 952,5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7 95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5 911,3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911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5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5 408,1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510,7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600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767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440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740 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75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800,0 тыс. руб,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800,0 тыс. руб,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приложении № 3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175 811,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171 319,5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14 367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20 519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20 865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22 530,1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23 032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24 081,2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22 961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4 г. – 22 961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1 409,5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3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2,2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2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2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1 40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2 779,6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390,3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372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387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244,7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20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 – 395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395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395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302,6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26,7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28,7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27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1 г. – 220,0 тыс. руб.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приложении № 4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528 247,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284 017,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42 960,1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30 068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31 375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34 548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35 806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36 418,7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36 419,8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36 42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19 077,8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17 351,3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395,5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865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94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85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79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101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101,3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104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49 040,4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4 666,9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8 467,4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9 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2 406,1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4 0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4 00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8 000,0 тыс. руб,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8 000,0 тыс. руб,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176 111,7 тыс. руб., в том числе по год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13 272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5 254,9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11 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9 356,1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8 475,0 тыс. руб.,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7 865,5 тыс. руб.,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10 033,0 тыс. руб.,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10 355,2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приложении № 5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202 138,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18 014,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1 242,7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1 667,6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2 492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3 141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1 978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3 356,8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2 067,8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2 06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6 133,1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4 099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548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570,7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534,4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38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72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24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24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24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177 918,5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56 2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10 767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17 70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54 281,3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38 970,0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 приложении № 6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43 016,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7 456,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50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50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78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793,7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1 714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1 532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817,7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817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4 866,3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1 00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50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536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515,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815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50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 – 0,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30 694,1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479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1 506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1 500,0 тыс. руб.,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9 069,7 тыс. руб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9 069,7 тыс. руб.,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9 069,7 тыс. руб.</w:t>
            </w:r>
          </w:p>
          <w:p>
            <w:pPr>
              <w:pStyle w:val="Style18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В приложении № 7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72 863,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72 863,6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6 879,3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7 395,8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8 352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9 244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9 872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10 484,1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10 317,5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10 317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0,0 тыс. руб.,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В приложении № 8 к муниципальной программе строку паспорта подпрограммы, касающуюся ресурсного обеспечения, изложить в следующей редакции:</w:t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83"/>
      </w:tblGrid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Ресурсное обеспече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й объем средств, направляемых на реализацию подпрограммных мероприятий, составляет 10 241,5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местного бюджета – 2 741,1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155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655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0 г. – 590,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71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344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458,0 тыс. руб,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467,0 тыс. руб,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бластного бюджета – 7 500,4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3 750,4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3 75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источники (собственные средства)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3 г. – 0,0 тыс. руб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федерального бюджета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г. – 0,0 тыс. руб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г.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20 г. – 0,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1 г. – 0,0 тыс. руб.,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0,0 тыс. руб.,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0,0 тыс. руб.,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– 0,0 тыс. руб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10. </w:t>
      </w:r>
      <w:r>
        <w:rPr>
          <w:rFonts w:cs="Times New Roman" w:ascii="Times New Roman" w:hAnsi="Times New Roman"/>
          <w:color w:val="000000"/>
        </w:rPr>
        <w:t>Приложение № 11 к муниципальной программе изложить в новой редакции согласно приложению № 1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1. Приложение № 12 к муниципальной программе изложить в новой редакции согласно приложению № 2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2. Приложение № 13 к муниципальной программе изложить в новой редакции согласно приложению № 3 к настоящему постановлению.</w:t>
      </w:r>
    </w:p>
    <w:p>
      <w:pPr>
        <w:pStyle w:val="TextBody"/>
        <w:shd w:fill="auto" w:val="clear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76" w:before="0" w:after="0"/>
        <w:ind w:left="-709"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ожить на И.о. заместителя Главы Администрации города Ю. А. Ярышкину. </w:t>
      </w:r>
    </w:p>
    <w:p>
      <w:pPr>
        <w:pStyle w:val="TextBody"/>
        <w:shd w:fill="auto" w:val="clear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right="-36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лава Администрации города                                                           А.Г.Беляев</w:t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851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. о. Заместителя Главы Администрации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орода Великие Луки                                                                              С. В. Степанов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. о. Заместителя Главы Администрации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орода Великие Луки по социальным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опросам                                                                                                   Ю.А. Ярышкин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Начальник финансового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правления</w:t>
        <w:tab/>
        <w:tab/>
        <w:tab/>
        <w:t xml:space="preserve">                                                                        Н.В. Дмитриева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Председатель комитета культуры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Администрации города Великие Луки </w:t>
        <w:tab/>
        <w:tab/>
        <w:tab/>
        <w:tab/>
        <w:t xml:space="preserve">        А.В. Романюк</w:t>
        <w:tab/>
        <w:t xml:space="preserve">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Председатель комитета экономики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Администрации города Великие Луки</w:t>
        <w:tab/>
        <w:tab/>
        <w:tab/>
        <w:t xml:space="preserve"> </w:t>
        <w:tab/>
        <w:t xml:space="preserve">                   С.В. Бураченок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6"/>
          <w:szCs w:val="26"/>
        </w:rPr>
        <w:t>И.о. начальника правового управления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дминистрации города Великие Луки</w:t>
      </w:r>
      <w:r>
        <w:rPr>
          <w:rFonts w:eastAsia="Calibri"/>
          <w:color w:val="FF0000"/>
          <w:sz w:val="26"/>
          <w:szCs w:val="26"/>
        </w:rPr>
        <w:tab/>
        <w:tab/>
        <w:t xml:space="preserve">                                          </w:t>
      </w:r>
      <w:r>
        <w:rPr>
          <w:sz w:val="26"/>
          <w:szCs w:val="26"/>
        </w:rPr>
        <w:t>С.И. Гаврилов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правляющая делами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дминистрации города Великие Луки                                                        Н.В. Ильина</w:t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left="-851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240" w:before="0" w:after="0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  <w:t>Исполнитель: Комитет культуры 3-11-14</w:t>
      </w:r>
    </w:p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  <w:t>Рассылка: Комитет культуры 2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76" w:before="0" w:after="0"/>
        <w:ind w:left="-851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67" w:hanging="360"/>
      </w:pPr>
      <w:rPr/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2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02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24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19:00Z</dcterms:created>
  <dc:creator>IrinaK</dc:creator>
  <dc:description/>
  <dc:language>en-US</dc:language>
  <cp:lastModifiedBy>Kalinina_S</cp:lastModifiedBy>
  <cp:lastPrinted>2021-10-05T16:40:00Z</cp:lastPrinted>
  <dcterms:modified xsi:type="dcterms:W3CDTF">2021-12-17T16:19:00Z</dcterms:modified>
  <cp:revision>2</cp:revision>
  <dc:subject/>
  <dc:title/>
</cp:coreProperties>
</file>