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от  </w:t>
      </w:r>
      <w:r>
        <w:rPr>
          <w:sz w:val="24"/>
          <w:szCs w:val="24"/>
        </w:rPr>
        <w:t>01.12.2023 № 95</w:t>
      </w:r>
    </w:p>
    <w:p>
      <w:pPr>
        <w:pStyle w:val="Normal"/>
        <w:rPr/>
      </w:pPr>
      <w:r>
        <w:rPr>
          <w:sz w:val="22"/>
          <w:szCs w:val="22"/>
        </w:rPr>
        <w:t>(принято  на  13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 Великие Лук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54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Великолукской городской Думы № 50 от 23.12.2022 «О бюджете муниципального образования «Город Великие Луки» на 2023 год и плановый период 2024 и 2025 годов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708"/>
        <w:jc w:val="both"/>
        <w:rPr>
          <w:rFonts w:eastAsia="Batang;Arial Unicode MS"/>
          <w:sz w:val="26"/>
          <w:szCs w:val="26"/>
        </w:rPr>
      </w:pPr>
      <w:r>
        <w:rPr>
          <w:rFonts w:eastAsia="Batang;Arial Unicode MS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муниципальном образовании «Город Великие Луки», Великолукская городская Дума решил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rFonts w:eastAsia="Batang;Arial Unicode MS"/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в решение Великолукской городской Думы № 50 от 23.12.2022 «О бюджете муниципального образования «Город Великие Луки» на 2023 год и плановый период 2024 и 2025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rFonts w:eastAsia="Batang;Arial Unicode MS"/>
          <w:sz w:val="28"/>
          <w:szCs w:val="28"/>
        </w:rPr>
        <w:tab/>
        <w:t>1.1. в пункте 1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</w:rPr>
        <w:tab/>
        <w:t xml:space="preserve">1.1.1. в подпункте 1) </w:t>
      </w:r>
      <w:r>
        <w:rPr>
          <w:sz w:val="28"/>
          <w:szCs w:val="28"/>
        </w:rPr>
        <w:t xml:space="preserve">цифры «2 906 621,2» заменить цифрами «2 995 203,0»; </w:t>
        <w:tab/>
        <w:t xml:space="preserve">1.1.2. в подпункте 2) цифры «2 957 341,1» заменить цифрами «3 014 947,2»;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8"/>
          <w:szCs w:val="28"/>
        </w:rPr>
        <w:tab/>
        <w:t>1.1.3. в подпункте 3) цифры «50 719,9» заменить цифрами «19 744,2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ункте 2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в подпункте 1) цифры «2 650 681,2» заменить цифрами «2 690 840,2»; цифры «2 574 504,7» заменить цифрами «2 574 504,2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8"/>
          <w:szCs w:val="28"/>
        </w:rPr>
        <w:tab/>
        <w:t xml:space="preserve">1.2.2. в подпункте 2) цифры «2 650 681,2» заменить </w:t>
      </w:r>
      <w:bookmarkStart w:id="0" w:name="_Hlk150954748"/>
      <w:r>
        <w:rPr>
          <w:sz w:val="28"/>
          <w:szCs w:val="28"/>
        </w:rPr>
        <w:t>цифрами</w:t>
      </w:r>
      <w:bookmarkEnd w:id="0"/>
      <w:r>
        <w:rPr>
          <w:sz w:val="28"/>
          <w:szCs w:val="28"/>
        </w:rPr>
        <w:t xml:space="preserve"> «2 690 840,2»; цифры «2 574 504,7» заменить цифрами «2 574 504,2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8"/>
          <w:szCs w:val="28"/>
        </w:rPr>
        <w:tab/>
        <w:t>1.3. в пункте 8 цифры «1 516,0» заменить цифрами «1 430,0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ункте 9 цифры «18 268,0» заменить цифрами «8 268,0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ункте 10 цифры «522 418,0» заменить цифрами «577 852,3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ункте 11 слова «в 2023 году в сумме 15 000,0 тыс. рублей» заменить словами «в 2023 году в сумме 4 879,8 тыс. рублей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  Приложение № 1 «Поступление доходов в бюджет города Великие Луки на 2023 год» </w:t>
      </w:r>
      <w:bookmarkStart w:id="1" w:name="_Hlk150955090"/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8"/>
          <w:szCs w:val="28"/>
        </w:rPr>
      </w:pPr>
      <w:bookmarkEnd w:id="1"/>
      <w:r>
        <w:rPr>
          <w:color w:val="000000"/>
          <w:sz w:val="28"/>
          <w:szCs w:val="28"/>
        </w:rPr>
        <w:tab/>
        <w:t>3. Приложение № 1.1 «Поступление доходов в бюджет города Великие Луки на плановый период 2024 и 2025 годов» изложить в новой редакции согласно приложению № 1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 xml:space="preserve">4. Приложение № 3 «Ведомственная структура расходов бюджета муниципального образования «Город Великие Луки» на 2023 год» </w:t>
      </w:r>
      <w:bookmarkStart w:id="2" w:name="_Hlk93501233"/>
      <w:r>
        <w:rPr>
          <w:color w:val="000000"/>
          <w:sz w:val="28"/>
          <w:szCs w:val="28"/>
        </w:rPr>
        <w:t>изложить в новой редакции согласно приложению № 2 к настоящему решению</w:t>
      </w:r>
      <w:bookmarkEnd w:id="2"/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Приложение № 3.1 «Ведомственная структура расходов бюджета муниципального образования "Город Великие Луки» на 2024 год» изложить в новой редакции согласно приложению № 2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Приложение № 3.2 «Ведомственная структура расходов бюджета муниципального образования "Город Великие Луки» на 2025 год» изложить в новой редакции согласно приложению № 2.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 xml:space="preserve">7. Приложение № 4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на 2023 год» изложить в новой редакции согласно приложению № 3 к настоящему решению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Приложение № 4.1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на 2024 год» изложить в новой редакции согласно приложению № 3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Приложение № 4.2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на 2025 год» изложить в новой редакции согласно приложению № 3.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10. Приложение № 5 «Разбивка безвозмездных поступлений из областного бюджета на 2023 год» изложить в новой редакции согласно приложению № 4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1. Приложение № 5.1 «Разбивка безвозмездных поступлений из областного бюджета на плановый период 2024 и 2025 годов» изложить в новой редакции согласно приложению № 4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12. Приложение № 6 «Источники внутреннего финансирования дефицита бюджета города Великие Луки на 2023 год» изложить в новой редакции согласно приложению № 5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13. Приложение № 6.1 «Источники внутреннего финансирования дефицита бюджета города Великие Луки на 2024 и 2025 годы» изложить в новой редакции согласно приложению № 5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560" w:leader="none"/>
        </w:tabs>
        <w:autoSpaceDE w:val="true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ab/>
        <w:t>14. Приложение № 7 «Программа муниципальных внутренних заимствований города Великие Луки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5. Приложение № 8 «Объем бюджетных ассигнований муниципального дорожного фонда на 2023 год и на плановый период 2024 и 2025 годов» изложить в новой редакции согласно приложению № 7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16. Приложение № 10 «Перечень публичных нормативных обязательств, подлежащих исполнению за счет средств городского бюджета в 2023 году и плановом периоде 2024 и 2025 годах» изложить в новой редакции согласно приложению № 8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 xml:space="preserve">11. Настоящее решение о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lu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</w:t>
        </w:r>
      </w:hyperlink>
      <w:r>
        <w:rPr>
          <w:color w:val="000000"/>
          <w:sz w:val="28"/>
          <w:szCs w:val="28"/>
        </w:rPr>
        <w:t>60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Глава города Великие Луки</w:t>
        <w:tab/>
        <w:t xml:space="preserve">                                                     Н.Н. Козловский</w:t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i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mbria" w:hAnsi="Cambria" w:eastAsia="Times New Roman" w:cs="Cambria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52" w:before="0" w:after="200"/>
      <w:jc w:val="both"/>
    </w:pPr>
    <w:rPr>
      <w:rFonts w:ascii="Cambria" w:hAnsi="Cambria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41:00Z</dcterms:created>
  <dc:creator>Елена е.в.. Тихомирова</dc:creator>
  <dc:description/>
  <cp:keywords/>
  <dc:language>en-US</dc:language>
  <cp:lastModifiedBy>Елена В. Смирнова</cp:lastModifiedBy>
  <cp:lastPrinted>2023-12-01T16:27:00Z</cp:lastPrinted>
  <dcterms:modified xsi:type="dcterms:W3CDTF">2023-12-01T13:27:00Z</dcterms:modified>
  <cp:revision>167</cp:revision>
  <dc:subject/>
  <dc:title/>
</cp:coreProperties>
</file>