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11.03.2024 № 521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еликие Лук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6.07.2013 № 1606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оекта планировки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межевания территории»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Великие Луки от 03.12.2009 № 96 «О подготовке Правил землепользования и застройки муниципального образования «Город Великие Луки»  в границах территории муниципального образования «Город Великие Луки», Постановления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остановления Администрации города Великие Луки от 11.01.2024 № 16 «О внесении изменений в постановление Администрации города Великие Луки от 21.06.2022 № 1562 «О внесении изменений в проект планировки территории, утвержденный постановлением Администрации города Великие Луки от 16.07.2013 № 1606», протокола публичных слушаний от 08.02.2024, заключения о результатах публичных слушаний от 08.02.2024, Администрация города Великие Луки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ункт 1 постановления Администрации города Великие Луки                от 16.07.2013 № 1606 «Об утверждении проекта планировки и межевания территории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в новой редакции проект планировки и межевания территории в границах ул. Вокзальной от пересечения с улицей Аккумуляторной, с запада ограниченной улицей Продольной, с востока рекой Ситовкой в городе Великие Луки Псковской области согласно приложениям к настоящему постановлению.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                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6"/>
          <w:szCs w:val="26"/>
          <w:lang w:val="en-US"/>
        </w:rPr>
        <w:t>v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А. В. Тереха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                   подпись                               А.Г. Беляев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Администрации города</w:t>
        <w:tab/>
        <w:tab/>
        <w:tab/>
        <w:tab/>
        <w:tab/>
        <w:tab/>
        <w:tab/>
        <w:t xml:space="preserve">      Н.В. Ильина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 CYR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sz w:val="25"/>
      <w:szCs w:val="25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51:00Z</dcterms:created>
  <dc:creator>1</dc:creator>
  <dc:description/>
  <dc:language>en-US</dc:language>
  <cp:lastModifiedBy>Kalinina_S</cp:lastModifiedBy>
  <cp:lastPrinted>2024-03-11T13:56:00Z</cp:lastPrinted>
  <dcterms:modified xsi:type="dcterms:W3CDTF">2024-03-17T11:51:00Z</dcterms:modified>
  <cp:revision>2</cp:revision>
  <dc:subject/>
  <dc:title/>
</cp:coreProperties>
</file>