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46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ВЕЛИКИЕ ЛУК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т___________ № 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>О внесении изменений в постановление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Администрации города Великие Луки от</w:t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 xml:space="preserve">29.11.2016 № 2869 «Об утверждени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 программы «Развитие образования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 повышение эффективности молодежной политик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муниципальном образовании </w:t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>«Город Великие Луки» в 2017-2023 годах»</w:t>
      </w:r>
    </w:p>
    <w:p>
      <w:pPr>
        <w:pStyle w:val="Normal"/>
        <w:ind w:firstLine="60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 Уставом муниципального образования «Город Великие Луки»</w:t>
      </w:r>
      <w:r>
        <w:rPr>
          <w:spacing w:val="1"/>
          <w:sz w:val="26"/>
          <w:szCs w:val="26"/>
        </w:rPr>
        <w:t xml:space="preserve"> Администрация города Великие Луки </w:t>
      </w:r>
      <w:r>
        <w:rPr>
          <w:b/>
          <w:spacing w:val="1"/>
          <w:sz w:val="26"/>
          <w:szCs w:val="26"/>
        </w:rPr>
        <w:t>постановляет</w:t>
      </w:r>
      <w:r>
        <w:rPr>
          <w:b/>
          <w:bCs/>
          <w:spacing w:val="1"/>
          <w:sz w:val="26"/>
          <w:szCs w:val="26"/>
        </w:rPr>
        <w:t>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нести в муниципальную программу «Развитие образования и повышение эффективности молодежной политики в муниципальном образовании «Город Великие Луки» в 2017-2023 годах», утвержденную постановлением Администрации города Великие Луки от 29.11.2016 № 2869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аспорте муниципальной программы: </w:t>
      </w:r>
    </w:p>
    <w:p>
      <w:pPr>
        <w:pStyle w:val="Normal"/>
        <w:numPr>
          <w:ilvl w:val="2"/>
          <w:numId w:val="3"/>
        </w:numPr>
        <w:autoSpaceDE w:val="false"/>
        <w:ind w:left="0" w:right="-21" w:firstLine="567"/>
        <w:jc w:val="both"/>
        <w:rPr/>
      </w:pPr>
      <w:r>
        <w:rPr>
          <w:sz w:val="26"/>
          <w:szCs w:val="26"/>
        </w:rPr>
        <w:t>Строку, касающуюся участников основных мероприятий, дополнить словами «МБДОУ «Детский сад №7».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2. Строку, касающуюся ресурсного обеспечения муниципальной программы,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1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–  ВСЕГО 11 378 104,9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5 090 502,6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3 085 105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1 732 384,5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источники – 1 470 112,8 тыс.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сего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772 470,4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632 616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386 776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573 005,2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180 072,3 тыс. 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 394 925,7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675 812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31 514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87 285,1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00 313,3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 – 1 939 822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720 141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493 626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506 874,2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источники – 219 180,3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 127 804,9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 838 513,5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506 506,9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554 157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источники – 228 627,5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1 430 397,2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741 810,8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464 503,6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е средства – 11 063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источники – 213 019,8 тыс. 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 355 506,7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741 149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400 367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– 213 989,8 тыс. 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1 357 177,6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 – 740 459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 – 401 808,8 тыс. рублей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ые источники – 214 909,8 тыс. рублей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-2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аспорте подпрограммы Приложения 1 к программе: </w:t>
      </w:r>
    </w:p>
    <w:p>
      <w:pPr>
        <w:pStyle w:val="Normal"/>
        <w:numPr>
          <w:ilvl w:val="2"/>
          <w:numId w:val="2"/>
        </w:numPr>
        <w:autoSpaceDE w:val="false"/>
        <w:ind w:left="851" w:right="-21" w:hanging="13"/>
        <w:jc w:val="both"/>
        <w:rPr>
          <w:sz w:val="26"/>
          <w:szCs w:val="26"/>
        </w:rPr>
      </w:pPr>
      <w:r>
        <w:rPr>
          <w:sz w:val="26"/>
          <w:szCs w:val="26"/>
        </w:rPr>
        <w:t>Строку, касающуюся участников основных мероприятий, дополнить словами «МБДОУ «Детский сад №7»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851"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С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4 511 752,2 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16 647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31 091,2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59 158,1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54 608,4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42 603,3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25 210,7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26 651,6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60 038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297 282,7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25 246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335 250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340 093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339 843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339 693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87 285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211 266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05 802,5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03 013,9 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19 824,6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30 888,9 тыс. 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34 859,3 тыс. руб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–  141 798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–  141 798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–  141 798,2 тыс. руб.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 паспорте подпрограммы Приложения 2 к программе строку, касающуюся ресурсного обеспечения подпрограммы, изложить в следующей редакции: </w:t>
      </w:r>
    </w:p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796"/>
      </w:tblGrid>
      <w:tr>
        <w:trPr>
          <w:trHeight w:val="2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 5 277 920,6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 105 857,0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 107 900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 129 971,3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 127 977,8 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 131 587,5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 109 073,4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 109 073,4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357 077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361 323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79 030,6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453 358,2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384 687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384 507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384 117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573 005,2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295 608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447 061,6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 59 188,9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 60 130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 68 836,4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 79 913,4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 56 211,7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 56 211,7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 56 211,7 тыс. руб.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4.  В паспорте подпрограммы Приложения 3 к программе с</w:t>
      </w:r>
      <w:r>
        <w:rPr/>
        <w:t>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49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1 223 020,3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34 453,4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58 779,8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63 632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62 324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36 476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12 247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12 247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15 501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7 206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5 788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6 465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7 030,8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6 799,0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6 649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1 292,9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1 063,0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. – 16 269,5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. – 17 678,2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. – 19 373,0 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3 854,8 тыс. руб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15 009,9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5 979,9 тыс. руб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16 899,9 тыс. руб.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В паспорте подпрограммы Приложения 4 к программе строку, касающуюся  ресурсного обеспечения подпрограммы,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23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33 154,1  тыс. рублей, 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 548,3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2 567,6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5 485,9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5 414,7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. – 5 687,1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5 687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5 687,1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76,3  тыс. руб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 В паспорте подпрограммы Приложения 5 к программе строку, касающуюся ресурсного обеспечения подпрограммы,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7938"/>
      </w:tblGrid>
      <w:tr>
        <w:trPr>
          <w:trHeight w:val="16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332 257,7 тыс. рублей, в том числе: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 – 27 270,5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31 176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35 379,1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56 181,5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 – 48 149,7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48 149,7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 – 48 149,7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33 439,5  тыс. 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. – 1 600,0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. – 2 680,0 тыс. руб. 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82,0  тыс. руб.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8 к  программе  изложить в новой редакции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9 к  программе  изложить в новой редакции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9. Приложение 10  к  программе  изложить в новой редакции согласно приложению 3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его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60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232" w:leader="none"/>
          <w:tab w:val="left" w:pos="9000" w:leader="none"/>
          <w:tab w:val="left" w:pos="9099" w:leader="none"/>
          <w:tab w:val="left" w:pos="9180" w:leader="none"/>
        </w:tabs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 по социальной сфере.</w:t>
      </w:r>
    </w:p>
    <w:p>
      <w:pPr>
        <w:pStyle w:val="Normal"/>
        <w:tabs>
          <w:tab w:val="clear" w:pos="708"/>
          <w:tab w:val="left" w:pos="1232" w:leader="none"/>
          <w:tab w:val="left" w:pos="9000" w:leader="none"/>
          <w:tab w:val="left" w:pos="9099" w:leader="none"/>
          <w:tab w:val="left" w:pos="9180" w:leader="none"/>
        </w:tabs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9000" w:leader="none"/>
          <w:tab w:val="left" w:pos="9099" w:leader="none"/>
          <w:tab w:val="left" w:pos="9180" w:leader="none"/>
        </w:tabs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9000" w:leader="none"/>
          <w:tab w:val="left" w:pos="9099" w:leader="none"/>
          <w:tab w:val="left" w:pos="9180" w:leader="none"/>
        </w:tabs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 xml:space="preserve">Глава Администрации города                                                                            Л.А.Романова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 вносит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                                                               Т.О.Лозницка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города                                                     Ю.А.Ярышкин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лавы Администрации города                                              С.В.Степанов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</w:t>
        <w:tab/>
        <w:t xml:space="preserve">                                                    Н.В.Дмитриев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Председателя Комитета экономики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 С.В.Бураченок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Р.Г.Сайфуллин-Богатырёв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ая делами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Н.В.Ильин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дготовлен Управлением образования т.6-91-81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ылка: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2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культуры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физической культуре и спорту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экономики 1 экз.</w:t>
      </w:r>
    </w:p>
    <w:sectPr>
      <w:footerReference w:type="default" r:id="rId4"/>
      <w:footerReference w:type="first" r:id="rId5"/>
      <w:type w:val="nextPage"/>
      <w:pgSz w:w="11906" w:h="16838"/>
      <w:pgMar w:left="1418" w:right="424" w:gutter="0" w:header="0" w:top="79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2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autoSpaceDE w:val="false"/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Dktexleft">
    <w:name w:val="dktexlef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47:00Z</dcterms:created>
  <dc:creator>cants1</dc:creator>
  <dc:description/>
  <cp:keywords/>
  <dc:language>en-US</dc:language>
  <cp:lastModifiedBy>ПК-1</cp:lastModifiedBy>
  <cp:lastPrinted>2020-11-12T09:43:00Z</cp:lastPrinted>
  <dcterms:modified xsi:type="dcterms:W3CDTF">2021-02-24T14:0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