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42735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12825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35.5pt;mso-wrap-distance-left:9.05pt;mso-wrap-distance-right:9.05pt;mso-wrap-distance-top:0pt;mso-wrap-distance-bottom:0pt;margin-top:2.2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82" w:hanging="0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 О С Т А Н О В Л Е Н И Е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от «___»___________2023 г.  №______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. Великие Луки </w:t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</w:rPr>
        <w:t xml:space="preserve">О внесении изменений в постановление </w:t>
      </w:r>
    </w:p>
    <w:p>
      <w:pPr>
        <w:pStyle w:val="Style2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Великие Луки</w:t>
      </w:r>
    </w:p>
    <w:p>
      <w:pPr>
        <w:pStyle w:val="Style2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1.2022 № 3291 «Об утверждении</w:t>
      </w:r>
    </w:p>
    <w:p>
      <w:pPr>
        <w:pStyle w:val="Style2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«Содействие</w:t>
      </w:r>
    </w:p>
    <w:p>
      <w:pPr>
        <w:pStyle w:val="Style2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му развитию и инвестиционной </w:t>
      </w:r>
    </w:p>
    <w:p>
      <w:pPr>
        <w:pStyle w:val="Style2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в городе Великие Луки»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  Администрация   города  Великие 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Содействие экономическому развитию и инвестиционной деятельности в городе Великие Луки», утвержденную постановлением Администрации города Великие Луки от 30.11.2022 № 3291 следующие изменения:</w:t>
      </w:r>
    </w:p>
    <w:p>
      <w:pPr>
        <w:pStyle w:val="Normal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аспорте программы: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>1.1.1. Строку паспорта, касающуюся ресурсного обеспечения программы, изложить в следующей редакции:</w:t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6577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Ресурсное обеспечение муниципальной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Общий объем финансирования муниципальной программы составит 53 138,4 тыс. руб.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за счет средств местного бюджета – 53 138,4 тыс. руб. в т.ч.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3 – 9 489,2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4 – 10 912,3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5 – 10 912,3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6 – 10 912,3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7 – 10 912,3 тыс. руб.</w:t>
            </w:r>
          </w:p>
        </w:tc>
      </w:tr>
    </w:tbl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>2. В приложении № 1 к подпрограмме:</w:t>
      </w:r>
    </w:p>
    <w:p>
      <w:pPr>
        <w:pStyle w:val="Normal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Строку паспорта, касающуюся ресурсного обеспечения подпрограммы, изложить в следующей редакции:</w:t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6577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Ресурсное обеспечение муниципальной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Общий объем финансирования муниципальной подпрограммы составит 53 138,4 тыс. руб.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за счет средств местного бюджета – 53 138,4 тыс. руб. в т.ч.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3 – 9 489,2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4 – 10 912,3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10 912,3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6 – 10 912,3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7 – 10 912,3 тыс. руб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3.  Приложения № 3, № 4, № 5, № 6 к программе изложить в новой редакции согласно приложениям № 1, № 2, № 3, № 4 к настоящему постановлению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4. </w:t>
      </w:r>
      <w:r>
        <w:rPr>
          <w:sz w:val="26"/>
          <w:szCs w:val="26"/>
        </w:rPr>
        <w:t>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vluki.reg60.ru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5. </w:t>
      </w:r>
      <w:r>
        <w:rPr>
          <w:sz w:val="26"/>
          <w:szCs w:val="26"/>
        </w:rPr>
        <w:t>Контроль за исполнением настоящего постановления возложить на исполняющего обязанности заместителя Главы Администрации города по вопросам экономического  развития и финансовой политики С. В. Бураченк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                                                     А.Г. Беляев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лавы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                                                                           С. В. Бураченок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  <w:tab/>
        <w:tab/>
        <w:tab/>
        <w:tab/>
        <w:tab/>
        <w:t xml:space="preserve">      Н. В. Дмитриева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Batang;Arial Unicode MS"/>
          <w:sz w:val="26"/>
          <w:szCs w:val="26"/>
        </w:rPr>
        <w:t xml:space="preserve">Начальник правового управления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eastAsia="Batang;Arial Unicode MS"/>
          <w:sz w:val="26"/>
          <w:szCs w:val="26"/>
        </w:rPr>
      </w:pPr>
      <w:r>
        <w:rPr>
          <w:rFonts w:eastAsia="Batang;Arial Unicode MS"/>
          <w:sz w:val="26"/>
          <w:szCs w:val="26"/>
        </w:rPr>
        <w:t xml:space="preserve">Администрации города                                                                          </w:t>
      </w:r>
      <w:r>
        <w:rPr>
          <w:sz w:val="26"/>
          <w:szCs w:val="26"/>
        </w:rPr>
        <w:t>М. Е. Максимо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eastAsia="Batang;Arial Unicode MS"/>
          <w:sz w:val="26"/>
          <w:szCs w:val="26"/>
        </w:rPr>
      </w:pPr>
      <w:r>
        <w:rPr>
          <w:rFonts w:eastAsia="Batang;Arial Unicode MS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eastAsia="Batang;Arial Unicode MS"/>
          <w:sz w:val="26"/>
          <w:szCs w:val="26"/>
        </w:rPr>
      </w:pPr>
      <w:r>
        <w:rPr>
          <w:rFonts w:eastAsia="Batang;Arial Unicode MS"/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Председателя комитета экономики                                                       Е. А. Косых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Batang;Arial Unicode MS"/>
          <w:sz w:val="26"/>
          <w:szCs w:val="26"/>
        </w:rPr>
        <w:t xml:space="preserve">Управляющая делами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rFonts w:eastAsia="Batang;Arial Unicode MS"/>
          <w:sz w:val="26"/>
          <w:szCs w:val="26"/>
        </w:rPr>
        <w:t>Администрации города                                                                                 Н. В. Ильина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Рассылка: Финансовое управления – 1 экз., Комитет экономики – 1 экз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B">
    <w:name w:val="b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5:33:00Z</dcterms:created>
  <dc:creator>Test</dc:creator>
  <dc:description/>
  <cp:keywords/>
  <dc:language>en-US</dc:language>
  <cp:lastModifiedBy>Сергей В. Бурачёнок</cp:lastModifiedBy>
  <cp:lastPrinted>2023-06-07T12:21:00Z</cp:lastPrinted>
  <dcterms:modified xsi:type="dcterms:W3CDTF">2023-10-13T06:06:00Z</dcterms:modified>
  <cp:revision>5</cp:revision>
  <dc:subject/>
  <dc:title>                                                               </dc:title>
</cp:coreProperties>
</file>