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9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6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        »_____________ №    </w:t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 внесении изменений в постановление Администрации города Великие Луки от 12.12.2016 № 2957 «Об утверждении муниципальной программы «Защита населения и территорий от чрезвычайных ситуаций, обеспечение первичных мер пожарной безопасности в границах муниципального образования «Город Великие Луки» на 2017 -  2023 годы» 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/>
      </w:pPr>
      <w:r>
        <w:rPr/>
        <w:t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постановляет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/>
        <w:t>В наименовании и пункте 1 постановления Администрации города Великие Луки от 12.12.2016 № 2957 «Об утверждении муниципальной программы «Защита населения и территорий от чрезвычайных ситуаций, обеспечение первичных мер пожарной безопасности в границах муниципального образования «Город Великие Луки» на 2017 -  2023 годы» слова «на 2017 -  2023 годы»» исключить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lang w:eastAsia="ru-RU"/>
        </w:rPr>
        <w:t>Внести в муниципальную программу «Защита населения и территорий от чрезвычайных ситуаций, обеспечение первичных мер пожарной безопасности в границах муниципального образования "Город Великие Луки» на 2017 - 2023 годы», утвержденную постановлением Администрации города Великие Луки от 12.12.2016 № 2957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По всему тексту слова «на 2017 -  2023 годы»» исключит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По всему тексту цифры «2023» заменить цифрами «2024»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 разделе 1 строку, касающуюся ресурсного обеспечения муниципальной 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ового обеспечения программы составляет </w:t>
            </w:r>
          </w:p>
          <w:p>
            <w:pPr>
              <w:pStyle w:val="Normal"/>
              <w:rPr/>
            </w:pPr>
            <w:r>
              <w:rPr/>
              <w:t xml:space="preserve">301907,4 </w:t>
            </w:r>
            <w:r>
              <w:rPr>
                <w:lang w:eastAsia="ru-RU"/>
              </w:rPr>
              <w:t>тыс. руб., в том числе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rPr/>
            </w:pPr>
            <w:r>
              <w:rPr/>
              <w:t xml:space="preserve">300964,4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8191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12325,4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9237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8 555,6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2577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131899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43783,7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44394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счет средств областного бюджета – 943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1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204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ий объем финансирования мероприятий по подпрограмм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"</w:t>
            </w:r>
            <w:hyperlink r:id="rId3">
              <w:r>
                <w:rPr>
                  <w:rStyle w:val="InternetLink"/>
                  <w:lang w:eastAsia="ru-RU"/>
                </w:rPr>
                <w:t>Пожарная безопасность</w:t>
              </w:r>
            </w:hyperlink>
            <w:r>
              <w:rPr>
                <w:lang w:eastAsia="ru-RU"/>
              </w:rPr>
              <w:t xml:space="preserve"> города Великие Луки" – </w:t>
            </w:r>
            <w:r>
              <w:rPr/>
              <w:t xml:space="preserve">38268,4 </w:t>
            </w:r>
            <w:r>
              <w:rPr>
                <w:lang w:eastAsia="ru-RU"/>
              </w:rPr>
              <w:t xml:space="preserve">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7325,4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603,6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4503,5 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771,3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2560,8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943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1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204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0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"</w:t>
            </w:r>
            <w:hyperlink r:id="rId4">
              <w:r>
                <w:rPr>
                  <w:rStyle w:val="InternetLink"/>
                  <w:lang w:eastAsia="ru-RU"/>
                </w:rPr>
                <w:t>Гражданская защита</w:t>
              </w:r>
            </w:hyperlink>
            <w:r>
              <w:rPr>
                <w:lang w:eastAsia="ru-RU"/>
              </w:rPr>
              <w:t xml:space="preserve"> в городе Великие Луки" – </w:t>
            </w:r>
            <w:r>
              <w:rPr/>
              <w:t xml:space="preserve">263639,0 </w:t>
            </w:r>
            <w:r>
              <w:rPr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19974,3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127395,5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42012,4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41833,5 тыс. руб.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851"/>
        <w:jc w:val="both"/>
        <w:rPr/>
      </w:pPr>
      <w:r>
        <w:rPr/>
        <w:t>В разделе 1 приложения № 1 с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/>
              <w:t xml:space="preserve">38268,4 </w:t>
            </w:r>
            <w:r>
              <w:rPr>
                <w:lang w:eastAsia="ru-RU"/>
              </w:rPr>
              <w:t xml:space="preserve">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7325,4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603,6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4503,5 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771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2560,8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счет средств областного бюджета – 943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1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204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0,0 тыс. руб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В приложении № 2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5.1.  В разделе 1 с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/>
              <w:t xml:space="preserve">263639,0 </w:t>
            </w:r>
            <w:r>
              <w:rPr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19974,3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127395,5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42012,4 тыс.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4 год -  41833,5 тыс. руб.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/>
        <w:t>2.5.2. В разделе 2 цифры «312»  и слова «ГОСТ Р 22.7.01-2016. Национальный стандарт Российской Федерации. Безопасность в чрезвычайных ситуациях. Единая дежурно-диспетчерская служба. Основные положения» заменить цифрами «375» и словами «ГОСТ Р 22.7.01-2021. Национальный стандарт Российской Федерации. Безопасность в чрезвычайных ситуациях. Единая дежурно-диспетчерская служба. Основные положения» соответственн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Приложение № 4 изложить в новой редакции согласно приложению № 1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Приложение № 5 изложить в новой редакции согласно приложению № 2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>Приложение № 6 изложить в новой редакции согласно приложению № 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</w:t>
        <w:tab/>
        <w:t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а Великие Луки» vluki.reg60.ru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. </w:t>
        <w:tab/>
        <w:t>Контроль за исполнением настоящего постановления возложить на                        и.о. заместителя Главы Администрации города В.И. Куплайс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                                                                            А.Г. Бе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В.И. Куплай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С.В. Степ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И.о. начальника правового управления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>Администрации города Великие Луки</w:t>
        <w:tab/>
        <w:tab/>
        <w:tab/>
        <w:tab/>
        <w:tab/>
        <w:t>С.И. Гаврилов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ГО, ЧС и МР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К. Шм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экономики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 xml:space="preserve">                       </w:t>
        <w:tab/>
        <w:tab/>
        <w:tab/>
        <w:t>С.В. Бурач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ая делами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Иль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  <w:t>Исп. Яковлев А.В.</w:t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  <w:t>46-571</w:t>
        <w:tab/>
      </w:r>
    </w:p>
    <w:sectPr>
      <w:type w:val="nextPage"/>
      <w:pgSz w:w="11906" w:h="16838"/>
      <w:pgMar w:left="1276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95" w:hanging="118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sz w:val="3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DCED50542CC795561294E97A732F0ADDFA4C915F59B023FC52AC1472045DD694930BE887D01F249E0C02l9b6I" TargetMode="External"/><Relationship Id="rId4" Type="http://schemas.openxmlformats.org/officeDocument/2006/relationships/hyperlink" Target="consultantplus://offline/ref=67DCED50542CC795561294E97A732F0ADDFA4C915F59B023FC52AC1472045DD694930BE887D01F249E0C07l9b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08:00Z</dcterms:created>
  <dc:creator>Test</dc:creator>
  <dc:description/>
  <cp:keywords/>
  <dc:language>en-US</dc:language>
  <cp:lastModifiedBy>Yakovlev_A</cp:lastModifiedBy>
  <cp:lastPrinted>2021-09-09T12:42:00Z</cp:lastPrinted>
  <dcterms:modified xsi:type="dcterms:W3CDTF">2021-09-16T07:20:00Z</dcterms:modified>
  <cp:revision>12</cp:revision>
  <dc:subject/>
  <dc:title>                                                               </dc:title>
</cp:coreProperties>
</file>