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еликие Луки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11.2022 № 3168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е Великие Лук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Псковской области от 28.10.2013 № 502 «Об утверждении </w:t>
      </w:r>
      <w:r>
        <w:rPr>
          <w:bCs/>
          <w:sz w:val="28"/>
          <w:szCs w:val="28"/>
        </w:rPr>
        <w:t>Государственной программы Псковской области «Развитие физической культуры и спорта»,</w:t>
      </w:r>
      <w:r>
        <w:rPr>
          <w:sz w:val="28"/>
          <w:szCs w:val="28"/>
        </w:rPr>
        <w:t xml:space="preserve"> постановлением Администрации города Великие Луки от 18.10.2018 № 1988 «Об утверждении Положения о порядке разработки, формирования, реализации и оценке эффективности муниципальных программ города Великие Луки», руководствуясь статьёй 34 Устава муниципального образования «Город Великие Луки», Администрация города Великие Лук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Великие Луки от 18.11.2022 № 3168 «Об утверждении муниципальной программы «Развитие физической культуры и спорта в городе Великие Луки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, касающиеся ресурсного обеспечения муниципальной программы, изложить в следующей редакции:</w:t>
      </w:r>
    </w:p>
    <w:tbl>
      <w:tblPr>
        <w:tblW w:w="11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  <w:gridCol w:w="2111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рограммы составляет   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1 289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3 195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0 38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25 703,6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5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25 703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6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 703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 703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 435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3 227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4 052,0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                              14 052,0    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6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>14 052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4 052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88 65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2 152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9 126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9 126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9 126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 126,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В паспорте приложения №1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, касающиеся ресурсного обеспечения муниципальной подпрограммы,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од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5 422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87 328,9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05 518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20 452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5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20 452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6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20 452,6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20 452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 435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3 227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4 052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                              14 052,0    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6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 052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4 052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88 65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2 152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9 126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9 126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9 126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9 126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В паспорте приложения №2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и, касающиеся ресурсного обеспечения муниципальной подпрограммы,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86"/>
        <w:gridCol w:w="2159"/>
        <w:gridCol w:w="2159"/>
        <w:gridCol w:w="907"/>
      </w:tblGrid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5 866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5 866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862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 251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5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 251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 251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 251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Приложения № 5, 6, 7 изложить в редакции согласно приложениям № 1, 2, 3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</w:t>
      </w:r>
      <w:r>
        <w:rPr>
          <w:bCs/>
          <w:iCs/>
          <w:sz w:val="28"/>
          <w:szCs w:val="28"/>
        </w:rPr>
        <w:t>на официальном сайте муниципального образования «Город Великие Луки» vluki.reg60.ru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И. о. заместителя Главы Администрации города В.И. Куплайса.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Администрации города   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еликие Луки       </w:t>
        <w:tab/>
        <w:tab/>
        <w:tab/>
        <w:tab/>
        <w:t xml:space="preserve">   </w:t>
        <w:tab/>
        <w:tab/>
        <w:t xml:space="preserve">                      А.Г. Беляев</w:t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16"/>
      </w:tblGrid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И.о. заместителя Главы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Великие Луки                   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Куплайс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Дмитри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И.о. заместителя Главы Администр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орода Великие Лук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С.В. Бураченок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зической культуре и спор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Цацко</w:t>
            </w:r>
          </w:p>
        </w:tc>
      </w:tr>
      <w:tr>
        <w:trPr>
          <w:trHeight w:val="1098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а Прав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Е. Максимова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0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Управляющая делами Администраци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льина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374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53:00Z</dcterms:created>
  <dc:creator>arhinenkova</dc:creator>
  <dc:description/>
  <cp:keywords/>
  <dc:language>en-US</dc:language>
  <cp:lastModifiedBy>admin</cp:lastModifiedBy>
  <cp:lastPrinted>2023-03-05T14:50:00Z</cp:lastPrinted>
  <dcterms:modified xsi:type="dcterms:W3CDTF">2023-12-26T12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