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22.05.2024 № 1365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Администрации города Великие Луки </w:t>
              <w:br/>
              <w:t xml:space="preserve">от 21.07.2023 № 1791 «Об утверждении Правил размещения вывесок </w:t>
              <w:br/>
              <w:t>на территории муниципального образования «Город Великие Лу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целях обеспечения формирования благоприятной архитектурной и информационной среды, повышения ответственности юридических лиц, индивидуальных предпринимателей и граждан за сохранение внешнего архитектурного облика сложившейся застройки муниципального образования «Город Великие Луки», в соответствии со статьей 16 Федерального закона от 06.10.2003               № 131-ФЗ «Об общих принципах организации местного самоуправления в Российской Федерации», Законом Российской Федерации от 07.02.1992 № 2300-1 «О защите прав потребителей», решением Великолукской городской Думы от 22.06.2012 № 78 «Об утверждении Правил благоустройства муниципального образования «Город Великие Луки», руководствуясь Уставом муниципального образования «Город Великие Луки», Администрация города Великие Луки </w:t>
      </w:r>
      <w:r>
        <w:rPr>
          <w:rFonts w:eastAsia="Calibri"/>
          <w:b/>
          <w:sz w:val="26"/>
          <w:szCs w:val="26"/>
          <w:lang w:eastAsia="en-US"/>
        </w:rPr>
        <w:t>постановляет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в Постановление Администрации города Великие Луки от 21.07.2023 № 1791 «Об утверждении Правил размещения вывесок на территории муниципального образования «Город Великие Луки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В Приложении № 1 к Постановлению Администрации города Великие Луки от 21.07.2023 № 1791 «Правила размещения вывесок на территории муниципального образования «Город Великие Луки»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1. Третий абзац пункта 3 раздела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вывеска - это информационный объект, размещаемый на фасадах здания, строения, сооружения, нестационарного торгового объекта, включая витрины и окна (далее также - фасад здания, фасад, витрина), в месте фактического нахождения или осуществления деятельности хозяйствующего субъекта, содержащий информацию в соответствии с требованиями Закона Российской Федерации от 07.02.1992 № 2300-1 «О защите прав потребителей»: фирменное наименование (наименование) организации, место ее нахождения (адрес) и режим ее работы;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2. Пункт 1 раздела 2 дополнить подпунктом 5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5) вывеска в пределах витрины (внутри и снаружи).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3. Пункт 2 раздела 2 дополнить подпунктом 7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7) вывеска в пределах витрины (внутри и снаружи).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4. Пункт 3 раздела 2 дополнить подпунктом 8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8) светодиодные вывески в виде бегущей строки, светодинамические вывески.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1.1.5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здел 2 дополнить пунктом 4.17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4.17 Максимальный размер панель-кронштейна не должен превышать по высоте 0,5 м. и по длине 0,7 м. от стены здания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1.1.6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здел 2 дополнить пунктом 5.14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4.17 Максимальный размер панель-кронштейна не должен превышать по высоте 0,5 м. и по длине 0,7 м. от стены здания.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7. Раздел 2 дополнить пунктом 6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6 Оформление витрин вывеской в витрине или на витрине возможно в виде отдельных букв, логотипов. Допускается оформление вывески в пределах витрины в виде аппликаций отдельными буквами, логотип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веска должна занимать не более 30% площади витрины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формление и подсвечивание вывески в пределах витрины с использованием неоновой подсветки запрещаетс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клеенные витрины (глухие витрины) допустимы только в том случае, если в здании ведутся ремонтные работы.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В Приложении № 3 к Постановлению Администрации города Великие Луки от 21.07.2023 № 1791 «Дизайн-код»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1. В разделе «Разрешённый вид информационной конструкции» страницу 14 изложить в новой редакции согласно Приложению  № 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2. В разделе «Разрешённый вид информационной конструкции» страницу 15 изложить в новой редакции согласно Приложению  № 2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3. В разделе «Витрины» страницу 26 изложить в новой редакции согласно Приложению  № 3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, разместить в сети Интернет на официальном сайте муниципального образования «Город Великие Луки» vluki.reg60.ru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Настоящее Постановление вступает в силу с даты после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4. Контроль за исполнением настоящего постановления возложить на первого заместителя Главы Администрации города Великие Лук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 инвестиционным площадкам и строительству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     подпись 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6:21:00Z</dcterms:created>
  <dc:creator>1</dc:creator>
  <dc:description/>
  <dc:language>en-US</dc:language>
  <cp:lastModifiedBy>Kalinina_S</cp:lastModifiedBy>
  <cp:lastPrinted>2024-04-16T10:32:00Z</cp:lastPrinted>
  <dcterms:modified xsi:type="dcterms:W3CDTF">2024-05-28T16:21:00Z</dcterms:modified>
  <cp:revision>2</cp:revision>
  <dc:subject/>
  <dc:title/>
</cp:coreProperties>
</file>