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11.03.2024 № 519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еликие Лук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04.2015 № 1171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оекта планировк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межевания территории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остановления Администрации города Великие Луки от 11.01.2024 № 17 «О внесении изменений в постановление Администрации города Великие Луки от 24.04.2023 № 924                           «О подготовке внесения изменений в проект планировки и межевания территории, утвержденный постановлением Администрации города Великие Луки от 30.04.2015 № 1171», протокола публичных слушаний от 08.02.2024, заключения о результатах публичных слушаний от 08.02.2024, Администрация города  Великие Луки                         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ункт 1 постановления Администрации города Великие Луки                от 30.04.2015 № 1171 «Об утверждении проекта планировки и межевания территории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в новой редакции проект планировки и межевания территории, ограниченной с севера – р. Каменка, с востока – улица Золотковская, с юга – улица Новосокольническая, с запада – границей земельного участка, местоположением: Псковская обл., г. Великие Луки, ул. Новосокольническая, д. 32, согласно приложениям к настоящему постановлению.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подпись                               А.Г. Беляев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    Н.В. Ильина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 CYR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52:00Z</dcterms:created>
  <dc:creator>1</dc:creator>
  <dc:description/>
  <dc:language>en-US</dc:language>
  <cp:lastModifiedBy>Kalinina_S</cp:lastModifiedBy>
  <cp:lastPrinted>2024-03-11T13:49:00Z</cp:lastPrinted>
  <dcterms:modified xsi:type="dcterms:W3CDTF">2024-03-17T11:52:00Z</dcterms:modified>
  <cp:revision>2</cp:revision>
  <dc:subject/>
  <dc:title/>
</cp:coreProperties>
</file>