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6"/>
        </w:rPr>
        <w:t>к решению Великолукской городской Ду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 29.09.2023 № 8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</w:t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Объект недвижимости, согласованный к передаче в безвозмездное пользование</w:t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10"/>
        <w:gridCol w:w="2693"/>
        <w:gridCol w:w="4678"/>
      </w:tblGrid>
      <w:tr>
        <w:trPr>
          <w:trHeight w:val="18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 муниципального образовательного учреждения, передающего нежилое помещение 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жилого помещени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части объекта недвижимости, передаваемого в безвозмездное польз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этаж 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жилого помещения, передаваемого в безвозмездное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чреждения, которому передаётся нежилое помещение в безвозмездное пользование</w:t>
            </w:r>
          </w:p>
        </w:tc>
      </w:tr>
      <w:tr>
        <w:trPr>
          <w:trHeight w:val="45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>автономное общеобразовательное учреждение «Инженерно-экономический лицей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. Великие Лук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. Заслонова, д. 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1 а – 2 этаж 94,60 кв.м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автономное учреждение «Спортивная школа олимпийского резерва «Экспресс»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3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,27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4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05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м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4 а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05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5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77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5 а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77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6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7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6 а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7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8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,04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16 а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8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17 а – 2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6 кв.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1" w:right="719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15:00Z</dcterms:created>
  <dc:creator>Котова</dc:creator>
  <dc:description/>
  <dc:language>en-US</dc:language>
  <cp:lastModifiedBy>HP</cp:lastModifiedBy>
  <cp:lastPrinted>2019-06-21T11:37:00Z</cp:lastPrinted>
  <dcterms:modified xsi:type="dcterms:W3CDTF">2023-09-27T13:15:00Z</dcterms:modified>
  <cp:revision>2</cp:revision>
  <dc:subject/>
  <dc:title/>
</cp:coreProperties>
</file>