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0114280" cy="7205345"/>
                <wp:effectExtent l="0" t="0" r="0" b="0"/>
                <wp:docPr id="1" name="Полотно 6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14200" cy="7205400"/>
                          <a:chOff x="0" y="0"/>
                          <a:chExt cx="10114200" cy="72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0113480" cy="720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039280" y="16210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830240"/>
                            <a:ext cx="912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760" y="1257480"/>
                            <a:ext cx="343296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а Администрации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830240"/>
                            <a:ext cx="18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9080" y="3427560"/>
                            <a:ext cx="1296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итет по физической 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3770640"/>
                            <a:ext cx="13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итет 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080" y="2522160"/>
                            <a:ext cx="1440" cy="32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040" y="5539680"/>
                            <a:ext cx="122796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итет эконо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4449600"/>
                            <a:ext cx="139968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тдел по делам несовершеннолет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058840"/>
                            <a:ext cx="1399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ы Администрации города по социальной сфе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440" y="4628520"/>
                            <a:ext cx="1315080" cy="76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right="-137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итет по строительству, архитектуре и градостроитель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градостроитель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радостроитель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4285440"/>
                            <a:ext cx="1292400" cy="20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-1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итет по вопросам гражданской обороны, защиты населения и территорий от чрезвычайных ситуаций и мобилизационной 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5328360"/>
                            <a:ext cx="13996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тдел здравоохра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2840" y="4898880"/>
                            <a:ext cx="12744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правляющий делами Администрации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6800" y="3576240"/>
                            <a:ext cx="160092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тдел по связям с общественностью и информационному обеспеч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1720" y="5709240"/>
                            <a:ext cx="12744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бщи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1720" y="6090120"/>
                            <a:ext cx="12744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дминистративно-хозяйствен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3880" y="2513880"/>
                            <a:ext cx="720" cy="30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040" y="5967720"/>
                            <a:ext cx="160092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мощники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-12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040" y="5060880"/>
                            <a:ext cx="160092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тдел бухгалтерского учета и отче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040" y="4365720"/>
                            <a:ext cx="1600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авов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800" y="2059920"/>
                            <a:ext cx="1292760" cy="12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города по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9834840" cy="11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илож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  проекту 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еликолукской городской Ду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т 29.09.2023 № 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Структура Администрации города Великие Л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1720" y="6746760"/>
                            <a:ext cx="1274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200400"/>
                            <a:ext cx="140076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2120" y="183060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040" y="2115720"/>
                            <a:ext cx="123048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ы Администрации города по экономике и финан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074600"/>
                            <a:ext cx="1800" cy="446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040" y="3491280"/>
                            <a:ext cx="122796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инансовое 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158720"/>
                            <a:ext cx="1227960" cy="12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right="-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итет  потребительского рынка и размещения заказов для муниципальных нуж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6640" y="2058120"/>
                            <a:ext cx="1200960" cy="11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ы Администрации города по инфраструкту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34160" y="1832040"/>
                            <a:ext cx="1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5800" y="1830240"/>
                            <a:ext cx="39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5800" y="1832040"/>
                            <a:ext cx="3240" cy="38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8800" y="4003200"/>
                            <a:ext cx="1148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5280" y="4681800"/>
                            <a:ext cx="11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5280" y="5342400"/>
                            <a:ext cx="11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8800" y="618372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6640" y="3312000"/>
                            <a:ext cx="12009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правление жилищно-коммунальн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2880" y="2531880"/>
                            <a:ext cx="0" cy="19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6640" y="4285440"/>
                            <a:ext cx="12009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итет по жилищн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0" y="2532240"/>
                            <a:ext cx="113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880" y="3428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880" y="4449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2530440"/>
                            <a:ext cx="111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3772440"/>
                            <a:ext cx="11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37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522160"/>
                            <a:ext cx="113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377496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468432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5769720"/>
                            <a:ext cx="109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400840"/>
                            <a:ext cx="1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782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835440"/>
                            <a:ext cx="113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8020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536440"/>
                            <a:ext cx="113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043640" y="619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35160" y="2060640"/>
                            <a:ext cx="1314360" cy="125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ы Администрации города по инвестиционным площад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5880" y="3377520"/>
                            <a:ext cx="1314360" cy="10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тдел по реализации инвестиционных программ в строительст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60" y="554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6880" y="183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84240" y="18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63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35280" y="2907720"/>
                            <a:ext cx="142920" cy="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29320" y="2399760"/>
                            <a:ext cx="159840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итет по управлению муниципальн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right="-19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20160" y="183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6880" y="183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10880" y="184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8000" y="690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2440" y="637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2440" y="586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22400" y="525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41400" y="492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50240" y="263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50240" y="391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39960" y="492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00" y="5604480"/>
                            <a:ext cx="0" cy="130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3400" y="6428160"/>
                            <a:ext cx="128916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правление по профилактике правонарушени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1360" y="5603760"/>
                            <a:ext cx="3240" cy="114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5320" y="6739200"/>
                            <a:ext cx="1180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99760"/>
                            <a:ext cx="12240" cy="313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2400840"/>
                            <a:ext cx="0" cy="313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56" style="position:absolute;margin-left:0pt;margin-top:0pt;width:796.4pt;height:567.35pt" coordorigin="0,0" coordsize="15928,11347">
                <v:rect id="shape_0" stroked="f" o:allowincell="f" style="position:absolute;left:1;top:1;width:15926;height:113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36,2553" to="7937,2911" ID="Line 5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2882" to="15819,2883" ID="Line 5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9;top:1980;width:5405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а Администрации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8,2882" to="1450,3237" ID="Line 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4;top:5398;width:204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итет по физической 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;top:5938;width:220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итет 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9,3972" to="2710,9087" ID="Line 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5;top:8724;width:1933;height: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итет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;top:7007;width:2203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тдел по делам несовершеннолет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;top:3242;width:2203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ы Администрации города по социальной сфе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8;top:7289;width:2070;height:1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right="-137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итет по строительству, архитектуре и градостроительств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 градостроительств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радостроительств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6749;width:2034;height:3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-1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итет по вопросам гражданской обороны, защиты населения и территорий от чрезвычайных ситуаций и мобилизационной 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;top:8391;width:2203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тдел здравоохра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1;top:7715;width:2006;height:1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правляющий делами Администрации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13;top:5632;width:2520;height:11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тдел по связям с общественностью и информационному обеспечени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1;top:8991;width:2006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бщи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1;top:9591;width:2006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дминистративно-хозяйстве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3,3959" to="5093,8824" ID="Line 5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18;top:9398;width:2520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мощники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-12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18;top:7970;width:2520;height:1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тдел бухгалтерского учета и отчет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28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18;top:6875;width:252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авов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5;top:3244;width:2035;height:19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аместитель главы Администрации города по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;top:0;width:15487;height:1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рилож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  проекту  реш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еликолукской городской Дум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т 29.09.2023 № 7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Структура Администрации города Великие Лу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491;top:10625;width:2006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040;width:2205;height: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3,2883" to="3895,3242" ID="Line 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5;top:3332;width:1937;height:19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ы Администрации города по экономике и финан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1692" to="10,8723" ID="Line 600" stroked="t" o:allowincell="f" style="position:absolute;mso-position-horizontal-relative:char">
                  <v:stroke color="white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5;top:5498;width:1933;height: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инансов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6549;width:1933;height:20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right="-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итет  потребительского рынка и размещения заказов для муниципальных нуж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7;top:3241;width:1890;height:1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ы Администрации города по инфраструкту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53,2885" to="6355,3243" ID="Line 6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75,2882" to="8880,3242" ID="Line 6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0,2885" to="15824,9005" ID="Line 6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36,6304" to="15816,6308" ID="Line 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46,7373" to="15824,7375" ID="Line 6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46,8413" to="15824,8415" ID="Line 6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36,9738" to="15816,9739" ID="Line 6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37;top:5216;width:1890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правление жилищно-коммунальн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58,3987" to="7658,7005" ID="Line 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37;top:6749;width:1890;height: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итет по жилищ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59,3988" to="7836,3990" ID="Line 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58,5399" to="7836,5399" ID="Line 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58,7007" to="7836,7007" ID="Line 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4,3985" to="5268,3986" ID="Line 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0,5941" to="5268,5943" ID="Line 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5,8825" to="5273,8825" ID="Line 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9,3972" to="2887,3977" ID="Line 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5945" to="2889,5945" ID="Line 6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3,7377" to="2884,7377" ID="Line 6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9086" to="2884,9087" ID="Line 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3781" to="188,3781" ID="Line 6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5320" to="178,5320" ID="Line 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6040" to="185,6041" ID="Line 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7562" to="186,7562" ID="Line 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,8719" to="197,8720" ID="Line 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33" stroked="t" o:allowincell="f" style="position:absolute;left:15817;top:97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449;top:3245;width:2069;height:19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ы Администрации города по инвестиционным площад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50;top:5319;width:2069;height:1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тдел по реализации инвестиционных программ в строительст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36" stroked="t" o:allowincell="f" style="position:absolute;left:12;top:87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37" stroked="t" o:allowincell="f" style="position:absolute;left:15822;top:28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38" stroked="t" o:allowincell="f" style="position:absolute;left:11471;top:29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39" stroked="f" o:allowincell="f" style="position:absolute;left:15646;top:4579;width:224;height: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3117;top:3779;width:2516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итет по управлению муниципальн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right="-19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41" stroked="t" o:allowincell="f" style="position:absolute;left:1449;top:28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42" stroked="t" o:allowincell="f" style="position:absolute;left:15822;top:28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643" stroked="t" o:allowincell="f" style="position:absolute;left:10096;top:291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AutoShape 644" stroked="t" o:allowincell="f" style="position:absolute;left:8107;top:108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45" stroked="t" o:allowincell="f" style="position:absolute;left:8492;top:100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46" stroked="t" o:allowincell="f" style="position:absolute;left:8492;top:92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47" stroked="t" o:allowincell="f" style="position:absolute;left:10114;top:82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48" stroked="t" o:allowincell="f" style="position:absolute;left:12821;top:77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49" stroked="t" o:allowincell="f" style="position:absolute;left:12520;top:41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50" stroked="t" o:allowincell="f" style="position:absolute;left:12520;top:61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51" stroked="t" o:allowincell="f" style="position:absolute;left:12819;top:77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107,8826" to="8107,10875" ID="Прямая соединительная линия 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1;top:10123;width:2029;height:9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правление по профилактике право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89,8825" to="5093,10624" ID="Прямая соединительная линия 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095,10613" to="5280,10624" ID="Прямая соединительная линия 10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0,3779" to="18,8723" ID="Прямая соединительная линия 11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,3781" to="20,8723" ID="Прямая соединительная линия 1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289" w:right="397" w:gutter="0" w:header="0" w:top="45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3:00:00Z</dcterms:created>
  <dc:creator>Сергей Мирощенков</dc:creator>
  <dc:description/>
  <dc:language>en-US</dc:language>
  <cp:lastModifiedBy>HP</cp:lastModifiedBy>
  <cp:lastPrinted>2023-09-12T09:33:00Z</cp:lastPrinted>
  <dcterms:modified xsi:type="dcterms:W3CDTF">2023-09-27T13:00:00Z</dcterms:modified>
  <cp:revision>2</cp:revision>
  <dc:subject/>
  <dc:title/>
</cp:coreProperties>
</file>