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6"/>
        </w:rPr>
        <w:t>к решению Великолукской городской Думы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 24.08.2023 № 65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  <w:t>Объект недвижимости, согласованный к передаче в безвозмездное пользование</w:t>
      </w:r>
    </w:p>
    <w:p>
      <w:pPr>
        <w:pStyle w:val="Normal"/>
        <w:jc w:val="center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410"/>
        <w:gridCol w:w="2409"/>
        <w:gridCol w:w="4962"/>
      </w:tblGrid>
      <w:tr>
        <w:trPr>
          <w:trHeight w:val="18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 муниципального образовательного учреждения, передающего нежилое помещение 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жилого помещения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даваемог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части объекта недвижимости, передаваемого в безвозмездное польз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этаж 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 (кв.м.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жилого помещения, передаваемого в безвозмездное польз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учреждения, которому передаётся нежилое помещение в безвозмездное пользование</w:t>
            </w:r>
          </w:p>
        </w:tc>
      </w:tr>
      <w:tr>
        <w:trPr>
          <w:trHeight w:val="5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</w:rPr>
              <w:t xml:space="preserve">Муниципальное </w:t>
            </w:r>
            <w:r>
              <w:rPr>
                <w:rFonts w:eastAsia="Calibri"/>
                <w:sz w:val="26"/>
                <w:szCs w:val="26"/>
                <w:lang w:eastAsia="en-US"/>
              </w:rPr>
              <w:t>автономное общеобразовательное учреждение «Средняя общеобразовательная школа № 16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. Великие Луки, проспект Гагарина, д. 8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портивный за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1 – 1 этаж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3,8 кв.м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Муниципальное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бюджетное учреждение дополнительного образовани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«Дом детского творчества имени Александра Матросова»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3 – 1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4 кв.м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14 – 1 этаж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0 кв.м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16 – 1 этаж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,3 кв.м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17 – 1 этаж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7,3 кв.м.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4 – 1 эт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,3 кв.м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641" w:right="719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14:00Z</dcterms:created>
  <dc:creator>Котова</dc:creator>
  <dc:description/>
  <dc:language>en-US</dc:language>
  <cp:lastModifiedBy>HP</cp:lastModifiedBy>
  <cp:lastPrinted>2019-06-21T11:37:00Z</cp:lastPrinted>
  <dcterms:modified xsi:type="dcterms:W3CDTF">2023-08-23T13:14:00Z</dcterms:modified>
  <cp:revision>2</cp:revision>
  <dc:subject/>
  <dc:title/>
</cp:coreProperties>
</file>