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Великие Луки</w:t>
      </w:r>
      <w:bookmarkStart w:id="0" w:name="P28"/>
      <w:bookmarkEnd w:id="0"/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7.2023 № 1791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ВЫВЕСОК НА ТЕРРИТОРИИ МУНИЦИПАЛЬН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"ГОРОД ВЕЛИКИЕ ЛУКИ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авила размещения вывесок на территории муниципального образования "Город Великие Луки" (далее - Правила) разработаны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07.02.1992 N 2300-1 "О защите прав потребителей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"Город Великие Луки"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еликолукской городской Думы 22.06.2012 № 78 "Об утверждении Правил благоустройства территории муниципального образования "Город Великие Луки", в целях сохранения внешнего архитектурного облика сложившейся застройки муниципального образования "Город Великие Лук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ействие настоящих Правил распространяется на всю территорию муниципального образования "Город Великие Луки" независимо от ведомственной принадлежности или формы собственности здания, строения, сооруж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целях применения настоящих Правил используются следующие основные понятия и опред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архитектурный облик сложившейся застройки - фактически сложившаяся застройка, выполненная по нормам и правилам, действовавшим во время ее созд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еска - это информационная конструкция, размещаемая на фасадах здания, строения, сооружения, нестационарные торговые объекты, включая витрины и окна (далее также - фасад здания, фасад), в месте фактического нахождения или осуществления деятельности хозяйствующего субъекта, содержащая информацию в соответствии с требованиям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07.02.1992 N 2300-1 "О защите прав потребителей": фирменное наименование (наименование) организации, место ее нахождения (адрес) и режим ее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еленая зона" фасада здания - это специальная область фасада здания, не занятая декоративными элементами фасада здания и инженерным оборудованием здания, определяемая для размещения вывески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элемент фасада - конструктивный, декоративный, технологический элемент на фасаде здания, строения, сооружения, размещенный согласно проектным решениям (карнизы, навесы, балконы, лоджии, окна, элементы внешнего водоотвода, стыки стеновых панелей наружных стен, цоколи, приямки, ограждение на крыше и т.д.)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бственник - физическое или юридическое лицо, обладающее правом пользования, владения и распоряжения объектом или его ча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есто расположения вывески на фасаде здания; вид вывески, ее размеры, варианты креплений; место размещения информации на вывеске; типографика и другие элементы оформления вывесок определяются в соответствии с настоящими Правилами и графическим приложением к ним - </w:t>
      </w:r>
      <w:hyperlink w:anchor="P1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изайн-код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№3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веска размещается в "зеленой зоне" фасада 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еленая зона" фасада нежилого здания определяется на фасаде здания, а также ниже планировочной отметки земли (в случае расположения административных, производственных и торговых помещений в цокольных и подвальных этажах зд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еленая зона" фасада многоквартирного дома, где на первом этаже расположены нежилые помещения, определяется исключительно между первым и вторым этажами 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определение "зеленой зоны" внутри арочного проема, где допускается размещение плоских вывес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места расположения "зеленой зоны" на фасаде здания, места расположения вывески в пределах "зеленой зоны" осуществляются в соответствии с Дизайн-ко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ие Правила разделяет город Великие Луки на две зоны согласно карте регулирования размещения и оформления вывесок (Приложению № 2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я зоны I (территория особого регулирования градостроительной деятельности исторического поселения регионального значения города Великие Луки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я зоны II (типовая зона; территория города Великие Луки вне границ исторического поселе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если правовыми актами Псковской области, утверждающими границы территории объекта культурного наследия, границы зон охраны объекта культурного наследия,  его предмета охраны и требований к градостроительным регламентам, разработанных применительно к территориальным зонам, расположенным в границе исторического поселения" не регламентируется установка вывесок на соответствующей территории, то такие вывески устанавливаются в соответствии с Дизайн-код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ДЫ ВЫВЕСОК И ИХ РАЗМЕЩЕ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исторической зон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ются следующие виды вывесок:</w:t>
      </w:r>
    </w:p>
    <w:p>
      <w:pPr>
        <w:pStyle w:val="ConsPlusNormal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ъемные буквы и символы без подложки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нель-кронштейны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формационные таблички;</w:t>
      </w:r>
    </w:p>
    <w:p>
      <w:pPr>
        <w:pStyle w:val="ConsPlusNormal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формационное табл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типовой зон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станавливаются следующие виды вывесок:</w:t>
      </w:r>
    </w:p>
    <w:p>
      <w:pPr>
        <w:pStyle w:val="ConsPlusNormal"/>
        <w:ind w:left="127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оские вывески;</w:t>
      </w:r>
    </w:p>
    <w:p>
      <w:pPr>
        <w:pStyle w:val="ConsPlusNormal"/>
        <w:ind w:left="127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нель-кронштейны;</w:t>
      </w:r>
    </w:p>
    <w:p>
      <w:pPr>
        <w:pStyle w:val="ConsPlusNormal"/>
        <w:ind w:left="127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формационные таблички;</w:t>
      </w:r>
    </w:p>
    <w:p>
      <w:pPr>
        <w:pStyle w:val="ConsPlusNormal"/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ъемные буквы и символы без подложки;</w:t>
      </w:r>
    </w:p>
    <w:p>
      <w:pPr>
        <w:pStyle w:val="ConsPlusNormal"/>
        <w:ind w:left="127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онное табло;</w:t>
      </w:r>
    </w:p>
    <w:p>
      <w:pPr>
        <w:pStyle w:val="ConsPlusNormal"/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лайтбокс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е допускается во всех зонах использование следующих видов вывесок: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ышные конструкции;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пногабаритные панель-кронштейны;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формационные флаги;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аннеры на фасаде;</w:t>
      </w:r>
    </w:p>
    <w:p>
      <w:pPr>
        <w:pStyle w:val="ConsPlusNormal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онные пристройки;</w:t>
      </w:r>
    </w:p>
    <w:p>
      <w:pPr>
        <w:pStyle w:val="ConsPlusNormal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конструкции на ограждениях;</w:t>
      </w:r>
    </w:p>
    <w:p>
      <w:pPr>
        <w:pStyle w:val="ConsPlusNormal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банн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36509158"/>
      <w:bookmarkEnd w:id="1"/>
      <w:r>
        <w:rPr>
          <w:rFonts w:cs="Times New Roman" w:ascii="Times New Roman" w:hAnsi="Times New Roman"/>
          <w:sz w:val="24"/>
          <w:szCs w:val="24"/>
        </w:rPr>
        <w:t xml:space="preserve">4. Требования по размещению и оформлению вывесок в зоне I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36509158"/>
      <w:bookmarkEnd w:id="2"/>
      <w:r>
        <w:rPr>
          <w:rFonts w:cs="Times New Roman" w:ascii="Times New Roman" w:hAnsi="Times New Roman"/>
          <w:sz w:val="24"/>
          <w:szCs w:val="24"/>
        </w:rPr>
        <w:t>4.1 Выбор и дизайн вывески следует осуществлять с учетом особенностей архитектуры здания. Стиль вывески должен сочетаться с окружающей сред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Вывеска представляет собой - объемные буквы и символы без использования подлож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 Информационные таблички и вывески не должны закрывать архитектурные элементы фасадов здания и нарушать их пропорциональное членение. Форма, цветовое решение, шрифт должны соподчиняться архитектурной стилистике з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 Допускается размещение информационной таблички с наименованием организации и режимом работы выполненных по форме, традиционно применяемой в XIX - начале XX веков, расположенных ниже междуэтажного карниза над 1 этажом. Площадь информационного поля таблички не более 0,2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 Расположение должно соответствовать занимаемому помещению. Вывеска может размещаться над входом, либо над окнами, между 1 и 2 этажами (если занимаемый этаж первый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 Соблюдение единой горизонтальной оси размещения настенных вывесок на здании в пределах «зеленой зоны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 Максимальный размер не должен превышать по высоте 0,5 м и по длине 70 процентов от общей длинны фасадной части здания, занимаемой соответствующим помещением, но не более 10 м для единичной конструк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 При наличии на фасаде козырька, вывеска может быть размещена на фризе козырька строго в его габари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 При расположении помещения в подвальных или цокольных этажах, вывески могут быть размещены над окнами подвального или цокольного этажа, но не ниже 0,6 м от уровня земли до нижнего края настенной конструкции. При этом вывеска не должна выступать от плоскости фасада более чем на 0,1 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 Заинтересованное лицо вправе разместить одну настенную вывеску на одном фасаде в одной плоскости в соответствии с условиями, определенными настоящими Правил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 Элементы декоративного оформления праздничного и событийного характера (временные информационные конструкции, композиции из цветов, шаров, флагов) не должны крепиться при помощи анкерных соединений к архитектурным элементам фасадов зданий, составляющих предмет охраны историче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2 </w:t>
      </w:r>
      <w:bookmarkStart w:id="3" w:name="_Hlk136513886"/>
      <w:r>
        <w:rPr>
          <w:rFonts w:cs="Times New Roman" w:ascii="Times New Roman" w:hAnsi="Times New Roman"/>
          <w:sz w:val="24"/>
          <w:szCs w:val="24"/>
        </w:rPr>
        <w:t>В случае единого входа для 2х и более торговых объектов их вывески должны быть оформлены в виде информационного табло</w:t>
      </w:r>
      <w:bookmarkEnd w:id="3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3 </w:t>
      </w:r>
      <w:bookmarkStart w:id="4" w:name="_Hlk136511162"/>
      <w:r>
        <w:rPr>
          <w:rFonts w:cs="Times New Roman" w:ascii="Times New Roman" w:hAnsi="Times New Roman"/>
          <w:sz w:val="24"/>
          <w:szCs w:val="24"/>
        </w:rPr>
        <w:t>Размещение вывесок на торговых центрах, торгово-развлекательных центрах и комплексах рассматривается в совокупности всего здания, расположенных на нем вывесок и их габаритов. Для данных объектов допускается отклонение от максимально установленных размеров вывесок, в целях гармоничного размещения в границах модульных сеток здания.</w:t>
      </w:r>
      <w:bookmarkEnd w:id="4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 На вывеске может быть организована подсветка. Подсветка вывески должна иметь приглушенный свет, не создавать прямых направленных лучей в окна жилых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5 </w:t>
      </w:r>
      <w:bookmarkStart w:id="5" w:name="_Hlk136514455"/>
      <w:r>
        <w:rPr>
          <w:rFonts w:cs="Times New Roman" w:ascii="Times New Roman" w:hAnsi="Times New Roman"/>
          <w:sz w:val="24"/>
          <w:szCs w:val="24"/>
        </w:rPr>
        <w:t>Расстояние от края фасада здания до края вывески не менее 20 см.</w:t>
      </w:r>
      <w:bookmarkEnd w:id="5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6 Не допускается размещение вывесок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ающих за границы фасада до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кнах, дверях, витражах и витринах (исключение - отсутствии другой возможности расположение вывесок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алконах и лодж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осредственно на конструкции козырька (исключение – отсутствие другой возможности расположения вывесок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ающих на расстояние более 30 см от сте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асстоянии ближе, чем 2 м от мемориальных дос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крывающих указатели наименований у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архитектурных деталях фасадов объектов капитального строительства, в том числе на колоннах, пилястрах, орнаментах, лепни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картона, ткани, баннерной тка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сходство (по внешнему виду, изображению) с техническими средствами организации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пускается окрашивать и покрывать различными плёнками стёкла витрин и око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Требования по размещению и оформлению вывесок в зон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I: </w:t>
      </w:r>
    </w:p>
    <w:p>
      <w:pPr>
        <w:pStyle w:val="ConsPlusNormal"/>
        <w:ind w:firstLine="567"/>
        <w:jc w:val="both"/>
        <w:rPr/>
      </w:pPr>
      <w:bookmarkStart w:id="6" w:name="_Hlk136514579"/>
      <w:bookmarkEnd w:id="6"/>
      <w:r>
        <w:rPr>
          <w:rFonts w:cs="Times New Roman" w:ascii="Times New Roman" w:hAnsi="Times New Roman"/>
          <w:sz w:val="24"/>
          <w:szCs w:val="24"/>
        </w:rPr>
        <w:t xml:space="preserve">5.1 Расположение должно соответствовать занимаемому помещению. Вывеска может размещаться над входом, либо над окнами, между 1 и 2 этажами (если занимаемый этаж первый)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Соблюдение единой горизонтальной оси размещения настенных вывесок на здании в пределах «зеленой зоны»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 Максимальный размер не должен превышать по высоте 0,5 м и по длине 70 процентов от общей длинны фасадной части здания, занимаемой соответствующим помещением, но не более 10 м для единичной конструк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 При наличии на фасаде козырька, вывеска может быть размещена на фризе козырька строго в его габаритах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 При расположении помещения в подвальных или цокольных этажах, вывески могут быть размещены над окнами подвального или цокольного этажа, но не ниже 0,6 м от уровня земли до нижнего края настенной конструкции. При этом вывеска не должна выступать от плоскости фасада более чем на 0,1 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 Заинтересованное лицо вправе разместить одну настенную вывеску на одном фасаде в одной плоскости в соответствии с условиями, определенными настоящими Правила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Площадь информационного поля таблички не более 0,2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е от края фасада здания до края вывески не менее 20 с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 Размещение вывесок на торговых центрах, торгово-развлекательных центрах и комплексах рассматривается в совокупности всего здания, расположенных на нем вывесок и их габаритов. Для данных объектов допускается отклонение от максимально установленных размеров вывесок, в целях гармоничного размещения в границах модульных сеток зд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диного входа для 2х и более торговых объектов их вывески должны быть оформлены в виде информационного табл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 Допускается отклонение от максимальных размеров вывесок для зданий и сооружений промышленных предприятий, расположенных в промышленных зонах города Великие Лук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2 На вывеске может быть организована подсветка. Подсветка вывески должна иметь приглушенный свет, не создавать прямых направленных лучей в окна жилых помещений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3 Не допускается размещение вывесок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ающих за границы фасада дом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кнах, дверях, витражах и витринах (исключение - отсутствии другой возможности расположение вывесок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алконах и лоджиях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осредственно на конструкции козырька (исключение - отсутствии другой возможности расположение вывесок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ающих на расстояние более 30 см от стен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асстоянии ближе, чем 2 м от мемориальных досок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крывающих указатели наименований улиц и номер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архитектурных деталях фасадов объектов капитального строительства, в том числе на колоннах, пилястрах, орнаментах, лепнин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картона, ткани, баннерной ткан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ть сходство (по внешнему виду, изображению) с техническими средствами организации дорожного движ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допускается окрашивать и покрывать различными плёнками стёкла витрин и окон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7" w:name="_Hlk136514579"/>
      <w:bookmarkEnd w:id="7"/>
      <w:r>
        <w:rPr>
          <w:rFonts w:cs="Times New Roman" w:ascii="Times New Roman" w:hAnsi="Times New Roman"/>
          <w:sz w:val="24"/>
          <w:szCs w:val="24"/>
        </w:rPr>
        <w:t>3. РАЗРЕШИТЕЛЬНЫЕ ДОКУМЕНТЫ НА РАЗМЕЩЕНИЕ 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Ю ВЫВЕСОК (ИНФОРМАЦИОННЫХ КОНСТРУКЦИЙ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сто расположения вывески на фасаде здания, включающее место расположения "зеленой зоны" на фасаде и место расположения вывески в пределах "зеленой зоны", а также эскиз вывески подлежат соглас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места расположения вывески на фасаде здания и эскиза вывески является муниципальной услуг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"Согласование места расположения вывески на фасаде здания и эскиза вывески" (далее - Административный регламент) утверждается постановлением Администрации города Великие Лу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ицо, заинтересованное в размещении вновь устанавливаемой вывески на фасаде здания, обращается в Администрацию города Великие Луки (далее в настоящем разделе - Администрация) с заявлением о согласовании места расположения вывески на фасаде здания и эскиза вывески с момента вступления в силу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авообладатели ранее размещенных вывесок в течение одного месяца со дня вступления в силу настоящих Правил должны обратиться в Администрацию с заявлением о согласовании места расположения вывески на фасаде здания и эскиза вывески в установленном порядке, установленном Административным регламентом, за исключением вывесок, получивших согласование в Администрации до дня вступления в силу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ания, полученные Администрации до дня вступления в силу настоящих Правил, являются действитель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о согласовании места расположения вывески на фасаде здания и эскиза вывески либо об отказе в таком согласовании принимается комиссией по согласованию места расположения вывески на фасаде здания и эскиза вывески в муниципальном образовании "Город Великие Лук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рядок выявления и демонтажа самовольно размещенных вывесок на территории муниципального образования "Город Великие Луки" утверждается постановлением Админист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0261B429C7F30FC31608FB0E72A3D53E4CB88EDCC1B1D36A8A1EE3FD2245D9EB07A28A7752BCEBE4F43A6B1FCDC363160BDC549625yB1BL" TargetMode="External"/><Relationship Id="rId3" Type="http://schemas.openxmlformats.org/officeDocument/2006/relationships/hyperlink" Target="consultantplus://offline/ref=400261B429C7F30FC31608FB0E72A3D53E4CB28DDCC1B1D36A8A1EE3FD2245D9F907FA867652A0E0B5BB7C3E10yC1FL" TargetMode="External"/><Relationship Id="rId4" Type="http://schemas.openxmlformats.org/officeDocument/2006/relationships/hyperlink" Target="consultantplus://offline/ref=400261B429C7F30FC31616F6181EFEDD3B44EF82DDC2B88136D545BEAA2B4F8EAC48FBC8335FBFE0B1A37B3E199892394303C3568827BD87C3B2A0y714L" TargetMode="External"/><Relationship Id="rId5" Type="http://schemas.openxmlformats.org/officeDocument/2006/relationships/hyperlink" Target="consultantplus://offline/ref=400261B429C7F30FC31616F6181EFEDD3B44EF82DCC4B28D35D545BEAA2B4F8EAC48FBDA3307B3E1B0BB7E3B0CCEC37Fy115L" TargetMode="External"/><Relationship Id="rId6" Type="http://schemas.openxmlformats.org/officeDocument/2006/relationships/hyperlink" Target="consultantplus://offline/ref=400261B429C7F30FC31608FB0E72A3D53E4CB28DDCC1B1D36A8A1EE3FD2245D9F907FA867652A0E0B5BB7C3E10yC1F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06:00Z</dcterms:created>
  <dc:creator>user</dc:creator>
  <dc:description/>
  <cp:keywords/>
  <dc:language>en-US</dc:language>
  <cp:lastModifiedBy>Mardenskaya</cp:lastModifiedBy>
  <cp:lastPrinted>2023-06-19T14:15:00Z</cp:lastPrinted>
  <dcterms:modified xsi:type="dcterms:W3CDTF">2023-07-20T13:45:00Z</dcterms:modified>
  <cp:revision>12</cp:revision>
  <dc:subject/>
  <dc:title/>
</cp:coreProperties>
</file>