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 города Великие Луки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__________________№_______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3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к муниципальной программ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«Развитие физической культуры 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а в городе Великие Луки»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 о составе и значениях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евых показателей муниципальной программы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45"/>
        <w:gridCol w:w="5991"/>
        <w:gridCol w:w="1382"/>
        <w:gridCol w:w="1288"/>
        <w:gridCol w:w="1273"/>
        <w:gridCol w:w="1142"/>
        <w:gridCol w:w="1474"/>
        <w:gridCol w:w="1175"/>
      </w:tblGrid>
      <w:tr>
        <w:trPr/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5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6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я целевых показателей</w:t>
            </w:r>
          </w:p>
        </w:tc>
      </w:tr>
      <w:tr>
        <w:trPr/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14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"Развитие физической культуры и спорта в городе Великие Луки"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граждан, систематически занимающихся физической культурой и спортом, в общей численности населения город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1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детей и молодежи в возрасте от 3 - 29 лет, систематически занимающихся физической культурой и спортом, в общей численности детей и молодеж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9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граждан среднего возраста (женщины: 30 - 54 года; мужчины: 30 - 59 лет), систематически занимающихся физической культурой и спортом, в общей численности граждан среднего возраст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9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граждан старшего возраста (женщины: 55 - 79 лет; мужчины: 60 - 79 лет), систематически занимающихся физической культурой и спортом, в общей численности граждан старшего возраст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обеспеченности граждан спортивными сооружениями, исходя из единовременной пропускной способности объектов спорт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населения, принявшего участие в выполнении испытаний (тестов) по нормативам Всероссийского физкультурно-спортивного комплекса "Готов к труду и обороне" (ГТО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ровень своевременного и качественного обеспечения условий реализации муниципальной программ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спортсменов муниципального образования "Город Великие Луки", включенных в список кандидатов в спортивные сборные команды Псковской области, на 10 тыс. населе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рганизаций, оказывающих услуги по спортивной подготовке в соответствии с федеральными стандартами спортивной подготовки, в общем количестве организаций в сфере физической культуры и спорт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5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занимающихся на этапе высшего спортивного мастерства в организациях, осуществляющих спортивную подготовку, в общем количестве занимающихся на этапе совершенствования спортивного мастерства в организациях, осуществляющих спортивную подготовку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занимающихся по программам спортивной подготовки в организациях ведомственной принадлежности физической культуры и спорт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физкультурно-спортивных мероприятий и спортивных мероприятий, включенных в календарный план официальных мероприятий по видам спорта, организованных некоммерческими организациями (в т.ч. в рамках совместной организации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</w:t>
            </w:r>
          </w:p>
        </w:tc>
      </w:tr>
      <w:tr>
        <w:trPr/>
        <w:tc>
          <w:tcPr>
            <w:tcW w:w="14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"Развитие физической культуры и массового спорта в городе Великие Луки"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граждан, систематически занимающихся физической культурой и спортом, в общей численности населения город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1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детей и молодежи в возрасте от 3 - 29 лет, систематически занимающихся физической культурой и спортом, в общей численности детей и молодеж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9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граждан среднего возраста (женщины: 30 - 54 года; мужчины: 30 - 59 лет), систематически занимающихся физической культурой и спортом, в общей численности граждан среднего возраст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9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граждан старшего возраста (женщины: 55 - 79 лет; мужчины: 60 - 79 лет), систематически занимающихся физической культурой и спортом, в общей численности граждан старшего возраст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обеспеченности граждан спортивными сооружениями, исходя из единовременной пропускной способности объектов спорт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населения, принявшего участие в выполнении испытаний (тестов) по нормативам Всероссийского физкультурно-спортивного комплекса "Готов к труду и обороне" (ГТО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спортсменов муниципального образования "Город Великие Луки", включенных в список кандидатов в спортивные сборные команды Псковской области, на 10 тыс. населе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рганизаций, оказывающих услуги по спортивной подготовке в соответствии с федеральными стандартами спортивной подготовки, в общем количестве организаций в сфере физической культуры и спорт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5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занимающихся на этапе высшего спортивного мастерства в организациях, осуществляющих спортивную подготовку, в общем количестве занимающихся на этапе совершенствования спортивного мастерства в организациях, осуществляющих спортивную подготовку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занимающихся по программам спортивной подготовки в организациях ведомственной принадлежности физической культуры и спорт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физкультурно-спортивных мероприятий и спортивных мероприятий, включенных в календарный план официальных мероприятий по видам спорта, организованных некоммерческими организациями (в т.ч. в рамках совместной организации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</w:t>
            </w:r>
          </w:p>
        </w:tc>
      </w:tr>
      <w:tr>
        <w:trPr/>
        <w:tc>
          <w:tcPr>
            <w:tcW w:w="14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"Обеспечение реализации муниципальной программы"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ровень своевременного и качественного обеспечения условий реализации муниципальной программ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ConsPlusNormal"/>
        <w:rPr/>
      </w:pPr>
      <w:r>
        <w:rPr/>
        <w:b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7F8ED764DFBD40A2F55769C484A5339407DE6B1EA4B850DA8D60CED4FD09AFD3066A7E8BEAE7B1FEC4B234C9C6F6EFE75416689B27847759F924CR5LCI" TargetMode="External"/><Relationship Id="rId3" Type="http://schemas.openxmlformats.org/officeDocument/2006/relationships/hyperlink" Target="consultantplus://offline/ref=37F8ED764DFBD40A2F55769C484A5339407DE6B1EA4B850DA8D60CED4FD09AFD3066A7E8BEAE7B1FEC492F429C6F6EFE75416689B27847759F924CR5LCI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08:11:00Z</dcterms:created>
  <dc:creator>arhinenkova</dc:creator>
  <dc:description/>
  <cp:keywords/>
  <dc:language>en-US</dc:language>
  <cp:lastModifiedBy>arhinenkova</cp:lastModifiedBy>
  <cp:lastPrinted>2023-03-09T11:37:00Z</cp:lastPrinted>
  <dcterms:modified xsi:type="dcterms:W3CDTF">2023-03-09T08:38:00Z</dcterms:modified>
  <cp:revision>3</cp:revision>
  <dc:subject/>
  <dc:title/>
</cp:coreProperties>
</file>