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 № 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еликие Луки от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8.11.2022 № 3168 «Об утвержд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Развит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зической культуры и спорта 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е Великие Луки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ёй 179 Бюджетного кодекса Российской Федерации, постановлением Администрации Псковской области от 28.10.2013 № 502 «Об утверждении </w:t>
      </w:r>
      <w:r>
        <w:rPr>
          <w:bCs/>
          <w:sz w:val="26"/>
          <w:szCs w:val="26"/>
        </w:rPr>
        <w:t>Государственной программы Псковской области «Развитие физической культуры и спорта»,</w:t>
      </w:r>
      <w:r>
        <w:rPr>
          <w:sz w:val="26"/>
          <w:szCs w:val="26"/>
        </w:rPr>
        <w:t xml:space="preserve"> постановлением Администрации города Великие Луки от 18.10.2018 № 1988 «Об утверждении Положения о порядке разработки, формирования, реализации и оценке эффективности муниципальных программ города Великие Луки», руководствуясь статьёй 34 Устава муниципального образования «Город Великие Луки», Администрация города Великие Луки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города Великие Луки от 18.11.2022 № 3168 «Об утверждении муниципальной программы «Развитие физической культуры и спорта в городе Великие Луки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программы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 В строке «</w:t>
      </w:r>
      <w:r>
        <w:rPr>
          <w:sz w:val="26"/>
          <w:szCs w:val="26"/>
          <w:lang w:eastAsia="ru-RU"/>
        </w:rPr>
        <w:t>Целевые показатели муниципальной программы» п. 12 изложить в новой редакции: «12. Уровень своевременного и качественного обеспечения условий реализации муниципальной программы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Строки, касающиеся ресурсного обеспечения муниципальной программы,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 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8 242,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7 650,5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06 18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2 866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5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2 866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6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 866,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 866,6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 227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3 227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37 365,0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7 47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7 47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5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7 47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6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7 47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7 47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1.1.3. Строку «</w:t>
      </w:r>
      <w:r>
        <w:rPr>
          <w:sz w:val="26"/>
          <w:szCs w:val="26"/>
          <w:lang w:eastAsia="ru-RU"/>
        </w:rPr>
        <w:t>Ожидаемые конечные результаты реализации муниципальной подпрограммы» изложить в редакции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08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Доведение доли граждан, систематически занимающихся физической культурой и спортом, в общей численности населения до 50,1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Доведение доли детей и молодежи в возрасте от 3 - 29 лет, систематически занимающихся физической культурой и спортом, в общей численности детей и молодежи до 96,9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ведение доли граждан города среднего возраста (женщины: 30 - 54 года; мужчины: 30 - 59 лет), систематически занимающихся физической культурой и спортом, в общей численности граждан среднего возраста до 10,9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Доведение доли граждан города старшего возраста (женщины: 55 - 79 лет; мужчины: 60 - 79 лет), систематически занимающихся физической культурой и спортом, в общей численности граждан старшего возраста до 1,9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Доведение уровня обеспеченности граждан спортивными сооружениями, исходя из единовременной пропускной способности спортивных объектов спорта, до 83,0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ведение доли населения, принявшего участие в выполнении испытаний (тестов) по нормативам Всероссийского физкультурно-спортивного комплекса "Готов к труду и обороне", до 3,8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численности спортсменов муниципального образования "Город Великие Луки", включенных в список кандидатов в спортивные сборные команды Псковской области, до 69 человек на 10 тыс. населения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вед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до 11,5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доли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, до 5,5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ведение доли занимающихся по программам спортивной подготовки в организациях ведомственной принадлежности физической культуры и спорта до 82,0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доли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 до 16,0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эффективного исполнения полномочий ответственного исполнителя муниципальной программы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12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Раздел </w:t>
      </w:r>
      <w:r>
        <w:rPr>
          <w:sz w:val="26"/>
          <w:szCs w:val="26"/>
          <w:lang w:eastAsia="ru-RU"/>
        </w:rPr>
        <w:t xml:space="preserve">V. «Прогноз конечных результатов программы, характеризующих целевое состояние уровня и качества жизни населения, социальной сферы, экономики, общественной безопасности, степени реализации других общественно значимых интересов в соответствующей сфере» </w:t>
      </w:r>
      <w:r>
        <w:rPr>
          <w:sz w:val="26"/>
          <w:szCs w:val="26"/>
        </w:rPr>
        <w:t>муниципальной программы изложить в новой редакции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Реализация мероприятий муниципальной программы "Развитие физической культуры и спорта в городе Великие Луки" позволит обеспечить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>- доведение доли граждан города, систематически занимающихся физической культурой и спортом, в общей численности населения до 50,1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>- доведение доли детей и молодежи в возрасте от 3 - 29 лет, систематически занимающихся физической культурой и спортом, в общей численности детей и молодежи до 96,9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граждан города среднего возраста (женщины: 30 - 54 года; мужчины: 30 - 59 лет), систематически занимающихся физической культурой и спортом, в общей численности граждан среднего возраста до 10,9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>- доведение доли граждан города старшего возраста (женщины: 55 - 79 лет; мужчины: 60 - 79 лет), систематически занимающихся физической культурой и спортом, в общей численности граждан старшего возраста до 1,9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>- доведение уровня обеспеченности граждан спортивными сооружениями, исходя из единовременной пропускной способности спортивных объектов спорта, до 83,0% в 2027 году, создание условий для занятий физической культурой и спортом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населения, принявшего участие в выполнении испытаний (тестов) по нормативам Всероссийского физкультурно-спортивного комплекса "Готов к труду и обороне" (ГТО), до 3,8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еличение численности спортсменов муниципального образования "Город Великие Луки", включенных в список кандидатов в спортивные сборные команды Псковской области, до 69 человек на 10 тыс. населения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до 11,5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еличение доли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, до 5,5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занимающихся по программам спортивной подготовки в организациях ведомственной принадлежности физической культуры и спорта до 82,0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еличение доли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 до 16,0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беспечение эффективного исполнения полномочий ответственного исполнителя муниципальной программ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 xml:space="preserve">Основные мероприятия муниципальной программы и ожидаемый конечный результат реализации муниципальной программы и ее основных мероприятий характеризуются показателями согласно </w:t>
      </w:r>
      <w:hyperlink r:id="rId3">
        <w:r>
          <w:rPr>
            <w:rStyle w:val="InternetLink"/>
            <w:sz w:val="26"/>
            <w:szCs w:val="26"/>
            <w:lang w:eastAsia="ru-RU"/>
          </w:rPr>
          <w:t>приложению № 4</w:t>
        </w:r>
      </w:hyperlink>
      <w:r>
        <w:rPr>
          <w:sz w:val="26"/>
          <w:szCs w:val="26"/>
          <w:lang w:eastAsia="ru-RU"/>
        </w:rPr>
        <w:t xml:space="preserve"> "Перечень подпрограмм и основных мероприятий муниципальной программы" к настоящей программе.»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3. В разделе IX. «Методика оценки эффективности муниципальной программы» муниципальной программы п.12 изложить в редакции: 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>«Целевой показатель муниципальной программы «Уровень своевременного и качественного обеспечения условий реализации муниципальной программы» рассчитывается по формуле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р.обесп. = V 2 / V 1 * 100%, гд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р.обесп. – уровень своевременного и качественного обеспечения условий реализации муниципальной программы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V 1 - плановый объем лимитов бюджетных обязательств, предусмотренный по программе на соответствующий период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V 2 - фактический объем лимитов бюджетных обязательств, освоенный по программе за соответствующий период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4. В паспорте подпрограммы «Развитие физической культуры и массового спорта в городе Великие Луки»: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/>
      </w:pPr>
      <w:r>
        <w:rPr>
          <w:sz w:val="26"/>
          <w:szCs w:val="26"/>
        </w:rPr>
        <w:t>1.4.1. Строки, касающиеся ресурсного обеспечения муниципальной подпрограммы,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 под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3 796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33 204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01 294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07 977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5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07 977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6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07 977,3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07 977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 227,0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3 227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0,0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37 36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7 47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7 47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5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7 47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6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7 47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7 47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1.4.2. Строку «</w:t>
      </w:r>
      <w:r>
        <w:rPr>
          <w:sz w:val="26"/>
          <w:szCs w:val="26"/>
          <w:lang w:eastAsia="ru-RU"/>
        </w:rPr>
        <w:t>Ожидаемые конечные результаты реализации муниципальной подпрограммы» изложить в редакции: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08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Доведение доли граждан, систематически занимающихся физической культурой и спортом, в общей численности населения до 50,1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Доведение доли детей и молодежи в возрасте от 3 - 29 лет, систематически занимающихся физической культурой и спортом, в общей численности детей и молодежи до 96,9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ведение доли граждан города среднего возраста (женщины: 30 - 54 года; мужчины: 30 - 59 лет), систематически занимающихся физической культурой и спортом, в общей численности граждан среднего возраста до 10,9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Доведение доли граждан города старшего возраста (женщины: 55 - 79 лет; мужчины: 60 - 79 лет), систематически занимающихся физической культурой и спортом, в общей численности граждан старшего возраста до 1,9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Доведение уровня обеспеченности граждан спортивными сооружениями, исходя из единовременной пропускной способности спортивных объектов спорта, до 83,0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ведение доли населения, принявшего участие в выполнении испытаний (тестов) по нормативам Всероссийского физкультурно-спортивного комплекса "Готов к труду и обороне", до 3,8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численности спортсменов муниципального образования "Город Великие Луки", включенных в список кандидатов в спортивные сборные команды Псковской области, до 69 человек на 10 тыс. населения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вед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до 11,5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доли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, до 5,5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ведение доли занимающихся по программам спортивной подготовки в организациях ведомственной принадлежности физической культуры и спорта до 82,0% в 2027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доли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 до 16,0% в 2027 году.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1.5.</w:t>
      </w:r>
      <w:r>
        <w:rPr>
          <w:sz w:val="26"/>
          <w:szCs w:val="26"/>
          <w:lang w:eastAsia="ru-RU"/>
        </w:rPr>
        <w:t xml:space="preserve"> В разделе III. «Приоритеты муниципальной политики в сфере реализации подпрограммы» подпрограммы «Развитие физической культуры и массового спорта в городе Великие Луки» после абзаца «реализация мероприятий подпрограммы позволит обеспечить к 2027 году:» абзацы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граждан города, систематически занимающихся физической культурой и спортом, в общей численности населения до 50,1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детей и молодежи в возрасте от 3 - 29 лет, систематически занимающихся физической культурой и спортом, в общей численности детей и молодежи до 96,9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граждан города среднего возраста (женщины: 30 - 54 года; мужчины: 30 - 59 лет), систематически занимающихся физической культурой и спортом, в общей численности граждан среднего возраста до 10,9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граждан города старшего возраста (женщины: 55 - 79 лет; мужчины: 60 - 79 лет), систематически занимающихся физической культурой и спортом, в общей численности граждан старшего возраста до 1,9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уровня обеспеченности граждан спортивными сооружениями, исходя из единовременной пропускной способности спортивных объектов спорта, до 83,0% в 2027 году, создание условий для занятий физической культурой и спортом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населения, принявшего участие в выполнении испытаний (тестов) по нормативам Всероссийского физкультурно-спортивного комплекса "Готов к труду и обороне" (ГТО), до 3,8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еличение численности спортсменов муниципального образования "Город Великие Луки", включенных в список кандидатов в спортивные сборные команды Псковской области, до 69 человек на 10 тыс. населения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до 11,5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еличение доли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, до 5,5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доведение доли занимающихся по программам спортивной подготовки в организациях ведомственной принадлежности физической культуры и спорта до 82,0% в 2027 году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величение доли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, до 16,0% в 2027 год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В паспорте подпрограммы «Обеспечение реализации муниципальной программы»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>1.6.1. Строку «</w:t>
      </w:r>
      <w:r>
        <w:rPr/>
        <w:t xml:space="preserve">Целевые показатели подпрограммы» изложить в новой редакции: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54"/>
        <w:gridCol w:w="6901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Целевые показатели подпрограмм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Уровень своевременного и качественного обеспечения условий реализации муниципальной программы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2. Строки, касающиеся ресурсного обеспечения муниципальной подпрограммы,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86"/>
        <w:gridCol w:w="2159"/>
        <w:gridCol w:w="2159"/>
        <w:gridCol w:w="907"/>
      </w:tblGrid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 программы составляет   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4 446,5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: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24 446,5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3 год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 889,3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4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 889,3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 xml:space="preserve">2025 год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 889,3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6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 889,3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lang w:eastAsia="ru-RU"/>
              </w:rPr>
              <w:t>2027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4 889,3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1.7. Раздел </w:t>
      </w:r>
      <w:r>
        <w:rPr>
          <w:sz w:val="26"/>
          <w:szCs w:val="26"/>
          <w:lang w:eastAsia="ru-RU"/>
        </w:rPr>
        <w:t xml:space="preserve">III. «Приоритеты муниципальной политики в сфере реализации подпрограммы» подпрограммы  </w:t>
      </w:r>
      <w:r>
        <w:rPr>
          <w:sz w:val="26"/>
          <w:szCs w:val="26"/>
        </w:rPr>
        <w:t>изложить в следующей редакции</w:t>
      </w:r>
      <w:r>
        <w:rPr>
          <w:sz w:val="26"/>
          <w:szCs w:val="26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Приоритеты политики в сфере реализации подпрограммы - совершенствование деятельности управления физической культурой и спортом в муниципальном образовании «Город Великие Луки», эффективное и рациональное использование средств местного бюджет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Цель подпрограммы: обеспечение эффективного исполнения полномочий ответственного исполнителя муниципальной программ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 подпрограммы: обеспечение деятельности ответственного исполнителя муниципальной программ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Целевые индикаторы достижения цели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ровень своевременного и качественного обеспечения условий реализации муниципальной программ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>Расчет целевого индикатора определяется по фактическому выполнению муниципальной программы по итогам соответствующего года и осуществляется следующим образом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р.обесп. = V 2 / V 1 * 100%, гд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р.обесп. – уровень своевременного и качественного обеспечения условий реализации муниципальной программы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V 1 - плановый объем лимитов бюджетных обязательств, предусмотренный по программе на соответствующий период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  <w:lang w:eastAsia="ru-RU"/>
        </w:rPr>
        <w:t>V 2 - фактический объем лимитов бюджетных обязательств, освоенный по программе за соответствующий период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hyperlink r:id="rId4">
        <w:r>
          <w:rPr>
            <w:rStyle w:val="InternetLink"/>
            <w:color w:val="0000FF"/>
            <w:sz w:val="26"/>
            <w:szCs w:val="26"/>
            <w:lang w:eastAsia="ru-RU"/>
          </w:rPr>
          <w:t>Сведения</w:t>
        </w:r>
      </w:hyperlink>
      <w:r>
        <w:rPr>
          <w:sz w:val="26"/>
          <w:szCs w:val="26"/>
          <w:lang w:eastAsia="ru-RU"/>
        </w:rPr>
        <w:t xml:space="preserve"> о значениях целевых показателей достижения целей подпрограммы представлены в приложении 3 к муниципальной программ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жидаемые конечные результаты: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воевременное принятие правовых актов, разработка иных документов, необходимых для реализации мероприятий муниципальной программы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вышение качества управления физической культурой и спортом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улучшение координации деятельности учреждений дополнительного образования спортивной направленности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2. Приложения № 3, 4, 5, 6, 7 изложить в редакции согласно приложениям № 1, 2, 3, 4, 5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3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</w:t>
      </w:r>
      <w:r>
        <w:rPr>
          <w:bCs/>
          <w:iCs/>
          <w:sz w:val="26"/>
          <w:szCs w:val="26"/>
        </w:rPr>
        <w:t>на официальном сайте муниципального образования «Город Великие Луки» vluki.reg60.ru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города В.И. Куплайс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а Администрации города   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4294960946"/>
        </w:sectPr>
        <w:pStyle w:val="NormalWeb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Великие Луки       </w:t>
        <w:tab/>
        <w:tab/>
        <w:tab/>
        <w:tab/>
        <w:t xml:space="preserve">   </w:t>
        <w:tab/>
        <w:tab/>
        <w:t xml:space="preserve">                      А.Г. Беляев</w:t>
      </w:r>
    </w:p>
    <w:p>
      <w:pPr>
        <w:pStyle w:val="Normal"/>
        <w:spacing w:lineRule="auto" w:line="278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316"/>
      </w:tblGrid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Великие Луки                           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Куплайс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Дмитри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экономи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Бураченок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зической культуре и спор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Цацко</w:t>
            </w:r>
          </w:p>
        </w:tc>
      </w:tr>
      <w:tr>
        <w:trPr>
          <w:trHeight w:val="1098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Начальника Прав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 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Е. Максимова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2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Управляющая делами Администраци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льина</w:t>
            </w:r>
          </w:p>
        </w:tc>
      </w:tr>
    </w:tbl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374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B10E792BBCA3238BA8A607890C31E02F4183F64A02872A6F56C442B49AD2B3CC94BCBDFD1E9EC040DDBFC29A3FCF364B59B8555EF5A28527AE0AMAACJ" TargetMode="External"/><Relationship Id="rId4" Type="http://schemas.openxmlformats.org/officeDocument/2006/relationships/hyperlink" Target="consultantplus://offline/ref=B0C98A161FF263FEFAC52FDD6B0C05975E5141A53EB9216139CEA6E00D18A9B4C507875B6F8854510CDF120252236A47B796A27E393DC16EBD94E3pEO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48:00Z</dcterms:created>
  <dc:creator>arhinenkova</dc:creator>
  <dc:description/>
  <cp:keywords/>
  <dc:language>en-US</dc:language>
  <cp:lastModifiedBy>arhinenkova</cp:lastModifiedBy>
  <cp:lastPrinted>2023-03-09T12:39:00Z</cp:lastPrinted>
  <dcterms:modified xsi:type="dcterms:W3CDTF">2023-03-09T09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