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9.09.2023 №  75</w:t>
      </w:r>
    </w:p>
    <w:p>
      <w:pPr>
        <w:pStyle w:val="Normal"/>
        <w:rPr/>
      </w:pPr>
      <w:r>
        <w:rPr>
          <w:sz w:val="22"/>
          <w:szCs w:val="22"/>
        </w:rPr>
        <w:t>(принято  на  11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04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Великолукской городской Думы № 50 от 23.12.2022 «О бюджете муниципального образования «Город Великие Луки» на 2023 год и плановый период 2024 и 2025 годов»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муниципальном образовании «Город Великие Луки», Великолукская городская Дум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в решение Великолукской городской Думы № 50 от 23.12.2022 «О бюджете муниципального образования «Город Великие Луки» на 2023 год и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>1.1. в пункте 1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ab/>
        <w:t xml:space="preserve">1.1.1. в подпункте 1) </w:t>
      </w:r>
      <w:r>
        <w:rPr>
          <w:sz w:val="28"/>
          <w:szCs w:val="28"/>
        </w:rPr>
        <w:t xml:space="preserve">цифры «2 786 757,0» заменить цифрами «2 906 621,2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2. в подпункте 2) цифры «2 853 050,5» заменить цифрами «2 957 341,1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3. в подпункте 3) цифры «66 293,5» заменить цифрами «50 719,9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8 слова «на 2023 год в сумме 1 364,1 тыс. рублей» заменить словами «на 2023 год в сумме 1 516,0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9 цифры «8 268,0» заменить цифрами «18 268,0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4. в пункте 10 цифры «471 416,0,0» заменить цифрами «522 418,0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одпункт 1) пункта 14 добавить абзац з)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з) Обществу с ограниченной ответственностью «БКС ОРБИТА»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 Приложение № 1 «Поступление доходов в бюджет города Великие Луки на 2023 год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Приложение № 3 «Ведомственная структура расходов бюджета муниципального образования «Город Великие Луки» на 2023 год» </w:t>
      </w:r>
      <w:bookmarkStart w:id="0" w:name="_Hlk93501233"/>
      <w:r>
        <w:rPr>
          <w:color w:val="000000"/>
          <w:sz w:val="28"/>
          <w:szCs w:val="28"/>
        </w:rPr>
        <w:t>изложить в новой редакции согласно приложению № 2 к настоящему решению</w:t>
      </w:r>
      <w:bookmarkEnd w:id="0"/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4</w:t>
      </w:r>
      <w:bookmarkStart w:id="1" w:name="_Hlk93501993"/>
      <w:r>
        <w:rPr>
          <w:color w:val="000000"/>
          <w:sz w:val="28"/>
          <w:szCs w:val="28"/>
        </w:rPr>
        <w:t>. Приложение № 4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на 2023 год»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bookmarkEnd w:id="1"/>
      <w:r>
        <w:rPr>
          <w:color w:val="000000"/>
          <w:sz w:val="28"/>
          <w:szCs w:val="28"/>
        </w:rPr>
        <w:tab/>
        <w:t>5. Приложение № 5 «Разбивка безвозмездных поступлений из областного бюджета на 2023 год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Приложение № 6 «Источники внутреннего финансирования дефицита бюджета города Великие Луки на 2023 год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Приложение № 6.1 «Источники внутреннего финансирования дефицита бюджета города Великие Луки на 2024 и 2025 годы» изложить в новой редакции согласно приложению № 5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Приложение № 7 «Программа муниципальных внутренних заимствований города Великие Лук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Приложение № 8 «Объем бюджетных ассигнований муниципального дорожного фонда на 2023 год» изложить в новой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 Приложение № 10 «Перечень публичных нормативных обязательств, подлежащих исполнению за счет средств городского бюджета в 2023 году и плановом периоде 2024 и 2025 годах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1. 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lu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</w:t>
        </w:r>
      </w:hyperlink>
      <w:r>
        <w:rPr>
          <w:color w:val="000000"/>
          <w:sz w:val="28"/>
          <w:szCs w:val="28"/>
        </w:rPr>
        <w:t>60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 w:cs="Calibri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character" w:styleId="Bodytext">
    <w:name w:val="Body text"/>
    <w:qFormat/>
    <w:rPr>
      <w:rFonts w:ascii="Arial" w:hAnsi="Arial" w:cs="Arial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40:00Z</dcterms:created>
  <dc:creator>Елена е.в.. Тихомирова</dc:creator>
  <dc:description/>
  <dc:language>en-US</dc:language>
  <cp:lastModifiedBy>HP</cp:lastModifiedBy>
  <cp:lastPrinted>2023-08-23T17:01:00Z</cp:lastPrinted>
  <dcterms:modified xsi:type="dcterms:W3CDTF">2023-09-27T12:40:00Z</dcterms:modified>
  <cp:revision>3</cp:revision>
  <dc:subject/>
  <dc:title/>
</cp:coreProperties>
</file>