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20.02.2024 № 315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824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, утвержденный постановлением Администрации города Великие Луки                          от 10.02.2016 № 28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 с пунктом 26 части 1 статьи 16 Федерального закона Российской Федерации от 06.10.2003 года №131-ФЗ «Об общих принципах организации местного самоуправления в Российской Федерации», пунктом 3    статьи 43, пунктом 12 статьи 43, пунктом 21 статьи 45, пунктом 5.1 статьи 46 Градостроительного кодекса Российской Федерации, постановлением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остановлением Администрации города Великие Луки от 08.12.2023 № 3006 «О подготовке проекта внесения изменений в проект межевания территории, утвержденного постановлением Администрации города Великие Луки от 10.02.2016 № 284», Администрация города Великие Луки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роект межевания территории, в границах между               ул. Веселая в городе Великие Луки Псковской области и д. Астратово,                             д. Шедяково, д. Гречухино Великолукского района Псковской области, утвержденный постановлением Администрации города Великие Луки от 10.02.2016 № 284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» vluki.reg60.ru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А. В. Терех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                   подпись                               А.Г. Беляев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Администрации города</w:t>
        <w:tab/>
        <w:tab/>
        <w:tab/>
        <w:tab/>
        <w:tab/>
        <w:tab/>
        <w:tab/>
        <w:t xml:space="preserve">      Н.В. Ильина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1" w:hanging="10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 CYR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sz w:val="25"/>
      <w:szCs w:val="25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6:42:00Z</dcterms:created>
  <dc:creator>1</dc:creator>
  <dc:description/>
  <dc:language>en-US</dc:language>
  <cp:lastModifiedBy>Kalinina_S</cp:lastModifiedBy>
  <cp:lastPrinted>2024-02-20T15:55:00Z</cp:lastPrinted>
  <dcterms:modified xsi:type="dcterms:W3CDTF">2024-02-21T06:42:00Z</dcterms:modified>
  <cp:revision>2</cp:revision>
  <dc:subject/>
  <dc:title/>
</cp:coreProperties>
</file>