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Администрации города Великие Луки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от _________ № _</w:t>
      </w:r>
      <w:bookmarkStart w:id="0" w:name="_GoBack"/>
      <w:bookmarkEnd w:id="0"/>
      <w:r>
        <w:rPr>
          <w:sz w:val="26"/>
          <w:szCs w:val="26"/>
        </w:rPr>
        <w:t>_____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spacing w:lineRule="auto" w:line="276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 мероприятий 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противодействию коррупции в Администрации 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рода Великие Луки на 2021-2024 года.</w:t>
      </w:r>
    </w:p>
    <w:p>
      <w:pPr>
        <w:pStyle w:val="Normal"/>
        <w:widowControl/>
        <w:tabs>
          <w:tab w:val="clear" w:pos="720"/>
          <w:tab w:val="left" w:pos="5595" w:leader="none"/>
        </w:tabs>
        <w:suppressAutoHyphens w:val="false"/>
        <w:autoSpaceDE w:val="true"/>
        <w:ind w:right="93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57"/>
        <w:gridCol w:w="2757"/>
        <w:gridCol w:w="31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. Мероприятия по совершенствованию нормативного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авового и методического обеспечения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ониторинг законодательства, регулирующего правоотношения в сфере противодействия коррупции, в целях выявления нормативных правовых актов, требующих приведения их в соответствие с действующим законодательством.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и своевременное внесение необходимых изменений в нормативные правовые акты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ое управление Администрации города                                                                                                Великие Лу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своевременного проведения антикоррупционной экспертизы действующих нормативных правовых актов и проектов нормативно-правовых акт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ое управление Администрации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3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азание структурным подразделениям Администрации города Великие Луки организационно-методической помощи в подготовке проектов правовых актов, исключающей возможное проявление коррупции.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ое управление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едение реестра нормативных правовых актов Администрации города Великие Луки, регулирующих вопросы противодействия коррупции.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 Администрации города Великие Луки</w:t>
            </w:r>
          </w:p>
        </w:tc>
      </w:tr>
      <w:tr>
        <w:trPr>
          <w:trHeight w:val="328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Мероприятия, направленные на искоренение причин коррупции, факторов, способствующих коррупционным проявлениям, профилактику их возникновения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заявлений и обращений граждан, поступающих в Администрацию города Великие Луки, содержащих информацию о фактах коррупции со стороны муниципальных служащих, с целью установления причин и условий, способствующих их проявлению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актики сообщения отдельными категориями лиц о получении подарка в связи с мероприятиями, участие в которых связано с исполнением ими служебных (должностных) обязанностей, а также о фактах обращения к ним в целях склонения к совершению коррупционного правонарушени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проведения социологического исследования среди населения и представителей бизнеса города Великие Луки о деятельности муниципальных органов власти, осуществляющих контрольно-надзорные и разрешительные полномочия, а также работников муниципальных предприятий, учреждений, оказывающих профильные услуги, в целях выявления мнения об уровне коррупции, установления фактов избыточного давления и вымогательств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мере необходимости,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планом реализации мероприятий Муниципальной программы «Обеспечение общественной безопасности, противодействие правонарушениям, наркомании, защита прав и социальной адаптации несовершеннолетних и отдельных категорий граждан на территории муниципального образования «Город Великие Луки» в 2017-2023 годах»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профилактике правонарушений, противодействию наркомании, защите прав и социальной адаптации несовершеннолетних и отдельных категорий граждан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публикаций антикоррупционной направленности в средствах массовой информации в рамках Муниципальной программы «Обеспечение общественной безопасности, противодействие правонарушениям, наркомании, защита прав и социальной адаптации несовершеннолетних и отдельных категорий граждан на территории муниципального образования «Город Великие Луки» в 2017-2023 годах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жегодно,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планом реализации мероприятий Муниципальной программы «Обеспечение общественной безопасности, противодействие правонарушениям, наркомании, защита прав и социальной адаптации несовершеннолетних и отдельных категорий граждан на территории муниципального образования «Город Великие Луки» в 2017-2023 годах»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профилактике правонарушений, противодействию наркомании, защите прав и социальной адаптации несовершеннолетних и отдельных категорий граждан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по связям с общественностью и информационному обеспечению 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328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. Мероприятия, направленные на повышение эффективности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и органов местного самоуправления</w:t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заседаний Комиссии по противодействию коррупции в муниципальном образовании «Город Великие Луки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, внедрение и обновление Административных регламентов муниципальных услуг, предоставляемых органами и подразделениями Администрации г. Великие Лу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исполнения подпрограммы «Противодействие коррупции в органах управления и структурных подразделениях Администрации города Великие Луки» муниципальной программы «Обеспечение общественной безопасности, противодействие правонарушениям, наркомании, защита прав и социальной адаптации несовершеннолетних и отдельных категорий граждан в муниципальном образовании «Город Великие Луки» в 2017-2023 годах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115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Мероприятия, направленные на исключение фактов коррупции при расходовании бюджетных средств и использовании муниципального имуществ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проверок в рамках внутреннего муниципального контроля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нансовое управление 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проверок в сфере закупок товаров, работ и услуг для обеспечения муниципальных нужд города Великие Лук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управление Администрации города Великие Луки</w:t>
            </w:r>
          </w:p>
        </w:tc>
      </w:tr>
      <w:tr>
        <w:trPr>
          <w:trHeight w:val="1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мер и их анализ по недопущению нецелевого использования бюджетных средств выделяемых на реализацию национальных проектов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управление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115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Мероприятия, направленные на совершенствование муниципальной службы, усиление контроля за деятельностью муниципальных служащих и работников муниципальных учреждений города Великие Луки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тодическое и организационное обеспечение деятельности Комиссии по соблюдению требований к служебному поведению муниципальных служащих и урегулированию конфликта интересов Администрации города Великие Луки.    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16 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й системы контроля за соблюдением ограничений и запретов на муниципальной службе с использованием открытого Единого государственного реестра юридических лиц и индивидуальных предпринимателе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путем направления запросов в учебные заведения, налоговые, регулирующие и правоохранительные органы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обучения и ежегодного повышения квалификации муниципальных служащих, в должностные обязанности которых входит участие в противодействии коррупции, по программам антикоррупционной направленности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тдельному план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3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порядка представления сведений о доходах, расходах, об имуществе и обязательствах имущественного характера лицами, замещающих муниципальные должности на постоянной основе и должности муниципальной службы, включенные в перечни, установленные законами, иными нормативными правовыми актами Псковской области и нормативными правовыми актами Администрации города Великие Лук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4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рганов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60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 Мероприятия, направленные на повышение доступности населению информации о деятельности органов местного самоуправления в сфере противодействия коррупции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ческое, организационное и методическое обеспечение работы постоянно действующей линии (телефона доверия) для сообщений о фактах коррупции со стороны должностных лиц органов власти и управления города Великие Лук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е делами 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ческая и информационная поддержка раздела, посвященного борьбе с коррупцией, официального интернет-сайта Муниципального образования «Город Великие Луки»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поступления информ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по связям с общественностью и информационному обеспечению Администрации города Великие Луки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тдел Администрации города 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рассылка пресс-релизов в средствах массовой информации в рамках мероприятий по противодействию коррупц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мере поступления информ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по связям с общественностью и информационному обеспечению Администрации города 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 вопросам противодействия коррупции и взаимодействия с правоохранительными, контролирующими и надзорными органам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города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ие Луки</w:t>
            </w:r>
          </w:p>
          <w:p>
            <w:pPr>
              <w:pStyle w:val="Normal"/>
              <w:widowControl/>
              <w:tabs>
                <w:tab w:val="clear" w:pos="720"/>
                <w:tab w:val="left" w:pos="5595" w:leader="none"/>
              </w:tabs>
              <w:suppressAutoHyphens w:val="fals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вопросам противо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и взаимодействия с правоохранительными, </w:t>
      </w:r>
    </w:p>
    <w:p>
      <w:pPr>
        <w:pStyle w:val="Normal"/>
        <w:rPr/>
      </w:pPr>
      <w:r>
        <w:rPr>
          <w:sz w:val="28"/>
          <w:szCs w:val="28"/>
        </w:rPr>
        <w:t xml:space="preserve">контролирующими и надзорными органами                                      Д.А. Кислицин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города Великие Луки                                                                               В.И. Куплайс       </w:t>
      </w:r>
    </w:p>
    <w:sectPr>
      <w:type w:val="nextPage"/>
      <w:pgSz w:w="11906" w:h="16838"/>
      <w:pgMar w:left="1418" w:right="731" w:gutter="0" w:header="0" w:top="567" w:footer="0" w:bottom="709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2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Fio">
    <w:name w:val="fi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hd w:fill="FFFFFF" w:val="clear"/>
      <w:ind w:left="125" w:right="0" w:hanging="0"/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12:00Z</dcterms:created>
  <dc:creator>1</dc:creator>
  <dc:description/>
  <dc:language>en-US</dc:language>
  <cp:lastModifiedBy>Kalinina_S</cp:lastModifiedBy>
  <cp:lastPrinted>2021-09-28T15:22:00Z</cp:lastPrinted>
  <dcterms:modified xsi:type="dcterms:W3CDTF">2022-03-30T09:12:00Z</dcterms:modified>
  <cp:revision>2</cp:revision>
  <dc:subject/>
  <dc:title/>
</cp:coreProperties>
</file>