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Администрации город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5.2013  № 1261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ОВЕТА ПО ПРОТИВОДЕЙСТВИЮ КОРРУП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В МУНИЦИПАЛЬНОМ ОБРАЗОВАНИИ «ГОРОД ВЕЛИКИЕ ЛУ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1. Шумайлов Евгений Владимирович, и.о. Главы Администрации города Великие Луки – председатель Сове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2. Ишков Юрий Викторович, советник Главы города Великие Луки - заместитель председателя Совета (по согласованию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3. Бойкова Галина Алексеевна, главный специалист правового управления Администрации города Великие Луки - секретарь Совет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4. Сотников Алексей Геннадьевич, заместитель начальника правового управления Администрации города Великие Лук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5. Гусев  Сергей  Георгиевич,  первый  заместитель  Главы  города  Великие  Луки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6. Волынцев Виктор Васильевич, заместитель Главы города Великие Луки 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7. Шмырев Михаил Борисович, депутат Великолукской городской Дум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8. Ефимова Татьяна Юрьевна, депутат Великолукской городской Дум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9. Кравченко Дмитрий Викторович, депутат Великолукской городской Дум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10. </w:t>
      </w:r>
      <w:r>
        <w:rPr>
          <w:rFonts w:cs="Times New Roman" w:ascii="Times New Roman" w:hAnsi="Times New Roman"/>
          <w:sz w:val="25"/>
          <w:szCs w:val="25"/>
        </w:rPr>
        <w:t>Козловский Всеволод Юрьевич, член Национального освободительного движения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</w:rPr>
        <w:t>11. Архипов Олег Викторович, член Общественной палаты Псковской области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</w:rPr>
        <w:t>12. Афанасьев Валентин Егорович, председатель Великолукского городского Совета ветеранов (пенсионеров) войны, труда, Вооруженных сил и правоохранительных органов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 Можайкин Борис Николаевич, председатель Великолукской городской общественной организации «Союз Чернобыль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Ярышкина Юлия Александровна, 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eastAsia="en-US"/>
        </w:rPr>
        <w:t>член Общероссийской общественной организации «Всероссийское педагогическое собрание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(по согласованию)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eastAsia="en-US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eastAsia="en-US"/>
        </w:rPr>
        <w:t xml:space="preserve">15. </w:t>
      </w:r>
      <w:r>
        <w:rPr>
          <w:rFonts w:cs="Times New Roman" w:ascii="Times New Roman" w:hAnsi="Times New Roman"/>
          <w:sz w:val="25"/>
          <w:szCs w:val="25"/>
        </w:rPr>
        <w:t>Иванов Владимир Михайлович, директор МАУ «Бизнес-инкубатор «Новация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6. Емельянов Александр Владимирович, генеральный директор ООО «Доступное жилье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</w:rPr>
        <w:t>17. Веревко Владимир Владимирович, директор ООО «Диамант электро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Капралов Сергей Николаевич, директор ООО «СМУ-44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</w:rPr>
        <w:t>19. Никитин Евгений Федорович, генеральный директор ООО «Энергомонтаж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(по согласованию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</w:rPr>
        <w:t>20. Кириллова Галина Олеговна, председатель первичной профсоюзной организации МП «Водоканал»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(по согласованию)</w:t>
      </w:r>
      <w:r>
        <w:rPr>
          <w:rFonts w:cs="Times New Roman" w:ascii="Times New Roman" w:hAnsi="Times New Roman"/>
          <w:sz w:val="25"/>
          <w:szCs w:val="25"/>
        </w:rPr>
        <w:t>.</w:t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к постановлени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дминистрации города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 31.05.2013  № 1261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 СОВЕТЕ ПО ПРОТИВОДЕЙСТВИЮ КОРРУПЦИИ В МУНИЦИПАЛЬНОМ ОБРАЗОВАНИИ «ГОРОД ВЕЛИКИЕ ЛУКИ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. Совет по противодействию коррупции в муниципальном образовании «Город Великие Луки» (далее - Совет) является коллегиальным совещательным органом, образованным в целях обеспечения условий для реализации единой государственной политики в сфере противодействия коррупции на территории муниципального образования «Город Великие Луки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Совет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от 25.12.2008 № 273-ФЗ «О противодействии корруп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Псковской области от 17.07.2008 № 784-ОЗ «О противодействии коррупции в органах государственной власти Псковской области и органах местного самоуправления», иными нормативными правовыми актами Псковской области, Уставом муниципального образования «Город Великие Луки», иными муниципальными правовыми актами муниципального образования «Город Великие Луки»</w:t>
      </w:r>
      <w:r>
        <w:rPr>
          <w:rFonts w:cs="Times New Roman" w:ascii="Times New Roman" w:hAnsi="Times New Roman"/>
          <w:sz w:val="26"/>
          <w:szCs w:val="26"/>
          <w:lang w:eastAsia="en-US"/>
        </w:rPr>
        <w:t>, настоящим Положе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Задачи и функции Совет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анализ ситуации в области противодействия коррупции и принятие решений по устранению причин, ее порождающих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подготовка предложений органам местного самоуправления, касающихся выработки и реализации политических, организационных, информационно-пропагандистских, социально-экономических, правовых и иных мер в области противодействия коррупции для включения их в комплекс мероприятий по противодействию коррупции в органах местного самоуправления муниципального образования «Город Великие Луки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разработка и утверждение согласованных планов совместных действий органов местного самоуправления муниципального образования «Город Великие Луки», федеральных органов исполнительной власти, органов государственной власти Псковской области, средств массовой информации, организаций, участвующих в реализации антикоррупционной политики, по вопросам противодействия коррупции в муниципальном образовании «Город Великие Луки» в пределах компетен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содействие формированию системы антикоррупционной пропаганды и антикоррупционного мировоззрения, проявлению гражданских инициатив, направленных на противодействие коррупц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содействие контролю за реализацией мероприятий в области противодействия корруп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содействие развитию общественного контроля за реализацией мер по противодействию коррупц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содействие участию институтов гражданского общества, в том числе общественных объединений муниципального образования «Город Великие Луки», в деятельности, направленной на противодействие корруп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участие в организации и проведении антикоррупционного мониторин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4. Совет формируется в составе председателя Совета, заместителя председателя Совета, секретаря Совета и членов Сове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седателем Совета является Глава Администрации города Великие Лу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едседатель Совет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рганизует работу Совета в соответствии с законодательством РФ о противодействии коррупции и настоящим Положение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пределяет место и время проведения Сове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седательствует на заседаниях Совет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формирует на основе предложений председателя и членов Совета, а также руководителей органов местного самоуправления муниципального образования «Город Великие Луки» и правоохранительных органов план работы Совета и повестку дня его заседан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подписывает протоколы заседаний и решения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6. В случае отсутствия председателя Совета по его поручению полномочия председателя Совета осуществляет заместитель председателя или один из членов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7. Заместитель председателя Совет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в отсутствие председателя Совета выполняет полномочия председателя Сове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докладывает Совету о ходе реализации мероприятий по противодействию коррупции в соответствии с решением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8. Секретарь Совет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вает подготовку проекта плана работы Совета, составляет проект повестки дня его заседаний, организует подготовку материалов к заседаниям, а также проектов соответствующих реше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информирует членов Совета о месте, времени проведения и повестке дня очередного заседания, обеспечивает их необходимыми материал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ведет протокол заседаний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9. Члены Совета вносят предложения по плану работы Совета, повестке дня его заседаний и порядку обсуждения вопросов, участвуют в подготовке материалов к заседанию Совета, а также проектов его реш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0. Члены Совета обладают равными правами при обсуждении вопросов, внесенных в повестку дня заседания Совета, а также при голосова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Член Совета имеет прав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в случае несогласия с принятым решением Совета изложить письменно свое особое мнение, которое подлежит обязательному приобщению к протоколу заседания Сове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ользоваться информацией, поступающей в адрес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1. Совет организует свою работу на основе плана работы, который утверждается один раз в полугодие, не позднее 15 числа месяца, предшествующего планируемому период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2. Заседания Совета проводятся, как правило, один раз в квартал. По решению председателя Совета могут проводиться внеочередные заседания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3. План заседаний Совета утверждается Сове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Члены Совета направляют свои предложения секретарю Совета для формирования плана заседаний Совета на очередное полугодие не позднее 20 числа последнего месяца текущего полугод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4. По обращению председателя Совета руководители структурных подразделений органов местного самоуправления города Великие Луки содействуют в подготовке материалов для рассмотрения на заседании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5. По решению председателя Совета для анализа, изучения и выдачи экспертного заключения по рассматриваемым вопросам к работе Совета могут привлекаться эксперты, а также формироваться постоянные и временные рабочие (экспертные) группы и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6. По решению председателя Совета на заседание могут быть приглашены лица, не являющиеся членами Сове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7. Заседание Совета правомочно при присутствии на нем не менее половины членов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8. Решения Совета принимаются на его заседании простым большинством голосов присутствующих членов Сове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9. Решения Совета для сведения направляются руководителям органов местного самоуправ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D788C7EFDC6CBE220718585743C3A4D6597BA915504265774B6BT6U5G" TargetMode="External"/><Relationship Id="rId3" Type="http://schemas.openxmlformats.org/officeDocument/2006/relationships/hyperlink" Target="consultantplus://offline/ref=33D788C7EFDC6CBE220718585743C3A4D55274AA1C061567261E656030T9U8G" TargetMode="External"/><Relationship Id="rId4" Type="http://schemas.openxmlformats.org/officeDocument/2006/relationships/hyperlink" Target="consultantplus://offline/ref=33D788C7EFDC6CBE22070655412F9EACD55A22A11D0E18377C413E3D67918D95TBU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45:00Z</dcterms:created>
  <dc:creator>Елена е.в.. Тихомирова</dc:creator>
  <dc:description/>
  <cp:keywords/>
  <dc:language>en-US</dc:language>
  <cp:lastModifiedBy>Mardenskaya</cp:lastModifiedBy>
  <cp:lastPrinted>2013-05-27T15:02:00Z</cp:lastPrinted>
  <dcterms:modified xsi:type="dcterms:W3CDTF">2013-06-05T10:08:00Z</dcterms:modified>
  <cp:revision>3</cp:revision>
  <dc:subject/>
  <dc:title/>
</cp:coreProperties>
</file>