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01345" cy="7245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Глава города Великие Луки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82113, Псковская обл., г. Великие Луки, пл. Ленина, 1, тел. (81153) 3-08-22, факс (81153) 3-02-9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.11.2024  № 111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7"/>
                <w:szCs w:val="27"/>
              </w:rPr>
              <w:t>О проведении публичных слушаний по проекту решения Великолукской городской Думы «О бюджете муниципального образования «Город Великие Луки» на 2025 год и плановый период 2026 и 2027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. 28 Федерального закона № 131-ФЗ от 06.10.2003 «Об общих принципах организации местного самоуправления в РФ», ст. 16 Устава муниципального образования «Город Великие Луки», Положением о бюджетном процессе в муниципальном образовании «Город Великие Луки», утвержденным решением Великолукской городской Думы от 23.08.2013 № 72, Положением </w:t>
      </w:r>
      <w:r>
        <w:rPr>
          <w:rFonts w:eastAsia="Lucida Sans Unicode" w:cs="Times New Roman" w:ascii="Times New Roman" w:hAnsi="Times New Roman"/>
          <w:kern w:val="2"/>
          <w:sz w:val="27"/>
          <w:szCs w:val="27"/>
        </w:rPr>
        <w:t>об общественных обсуждениях и публичных слушаниях на территории муниципального образования «Город Великие Луки»</w:t>
      </w:r>
      <w:r>
        <w:rPr>
          <w:rFonts w:cs="Times New Roman" w:ascii="Times New Roman" w:hAnsi="Times New Roman"/>
          <w:sz w:val="27"/>
          <w:szCs w:val="27"/>
        </w:rPr>
        <w:t>, утвержденным решением Великолукской городской Думы от 29.04.2021 № 30 постановляю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Провести публичные слушания по проекту решения Великолукской городской Думы «О бюджете муниципального образования «Город Великие Луки» на 2025 год и плановый период 2026 и 2027 годов» 03.12.2024 в 17 часов 30 минут в зале заседаний Администрации города Великие Луки по адресу: г. Великие Луки, пл. Ленина, д. 1 (2 этаж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Замечания и предложения по данному проекту решения направлять в Великолукскую городскую Думу по адресу: г. Великие Луки, пл. Ленина, д. 1, каб. 192 (3 этаж), тел./факс 3-02-96 и в финансовое управление Администрации города Великие Луки по адресу: г. Великие Луки, пл. Ленина, д. 1, каб. 172 (3 этаж), тел./факс 5-61-40, либо в адрес электронной почт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rduma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60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, с 9-00 часов до 13-00 часов и с 14-00 часов до 18-00 часов в срок до 02.12.2024 включительно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и проект решения Великолукской городской Думы «О бюджете муниципального образования «Город Великие Луки» на 2025 год и плановый период 2026 и 2027 годов» не позднее 22.11.2024 опубликовать в газете «Великолукская правда» и разместить на официальном сайте муниципального образования «Город Великие Луки» </w:t>
      </w:r>
      <w:r>
        <w:rPr>
          <w:rFonts w:cs="Times New Roman" w:ascii="Times New Roman" w:hAnsi="Times New Roman"/>
          <w:sz w:val="27"/>
          <w:szCs w:val="27"/>
          <w:lang w:val="en-US"/>
        </w:rPr>
        <w:t>velikieluk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suslug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города Великие Луки</w:t>
        <w:tab/>
        <w:tab/>
        <w:t xml:space="preserve">        подпись</w:t>
        <w:tab/>
        <w:t xml:space="preserve">                           Н.Н. Козловский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duma@vluki.reg6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55:00Z</dcterms:created>
  <dc:creator>Елена е.в.. Тихомирова</dc:creator>
  <dc:description/>
  <cp:keywords/>
  <dc:language>en-US</dc:language>
  <cp:lastModifiedBy>Елена В. Смирнова</cp:lastModifiedBy>
  <cp:lastPrinted>2024-11-20T12:03:00Z</cp:lastPrinted>
  <dcterms:modified xsi:type="dcterms:W3CDTF">2024-11-20T10:01:00Z</dcterms:modified>
  <cp:revision>6</cp:revision>
  <dc:subject/>
  <dc:title/>
</cp:coreProperties>
</file>