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от___________№ _____</w:t>
      </w:r>
    </w:p>
    <w:p>
      <w:pPr>
        <w:pStyle w:val="Normal"/>
        <w:rPr/>
      </w:pPr>
      <w:r>
        <w:rPr>
          <w:sz w:val="20"/>
        </w:rPr>
        <w:t>(принято на __-м заседании</w:t>
      </w:r>
    </w:p>
    <w:p>
      <w:pPr>
        <w:pStyle w:val="Normal"/>
        <w:rPr>
          <w:sz w:val="20"/>
        </w:rPr>
      </w:pPr>
      <w:r>
        <w:rPr>
          <w:sz w:val="20"/>
        </w:rPr>
        <w:t>городской Думы седьмого созыва)</w:t>
      </w:r>
    </w:p>
    <w:p>
      <w:pPr>
        <w:pStyle w:val="Normal"/>
        <w:rPr/>
      </w:pPr>
      <w:r>
        <w:rPr>
          <w:rFonts w:cs="Times New Roman"/>
          <w:sz w:val="20"/>
        </w:rPr>
        <w:t xml:space="preserve">     </w:t>
      </w:r>
      <w:r>
        <w:rPr/>
        <w:t>г. Великие Л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384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ой грамотой Великолукской городской Думы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ложением о Почетной грамоте Великолукской городской Думы, утвержденным решением Великолукской городской Думы от 26.03.2008 № 28, и на основании ходатайства Федерального государственного бюджетного образовательного учреждения высшего образования «Великолукская государственная академия физической культуры и спорта» за большой вклад в развитие высшего образования, активное участие в  общественной жизни города Великие Луки и в связи с 55-летием со дня образования Федерального государственного бюджетного образовательного учреждения высшего образования «Великолукская государственная академия физической культуры и спорта» Великолукская городская Дума решил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Наградить Почетной грамотой Великолукской городской Думы Волченкову Ирину Ивановну – доцента кафедры гуманитарных и социально-экономических дисциплин Федерального государственного бюджетного образовательного учреждения высшего образования «Великолукская государственная академия физической культуры и спорт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вязи с награждением Почетной грамотой Великолукской городской Думы Волченковой И.И. выплачивается единовременная денежная премия в размере не менее 1600 (одна тысяча шестьсот) рублей за счет средств организации, возбудившей ходатайство о награждени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 xml:space="preserve">                  Н.Н. Козловский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1" w:gutter="567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03:00Z</dcterms:created>
  <dc:creator>Людмила В. Степанова</dc:creator>
  <dc:description/>
  <dc:language>en-US</dc:language>
  <cp:lastModifiedBy>Елена В. Смирнова</cp:lastModifiedBy>
  <cp:lastPrinted>2025-05-22T11:46:00Z</cp:lastPrinted>
  <dcterms:modified xsi:type="dcterms:W3CDTF">2025-05-27T08:09:00Z</dcterms:modified>
  <cp:revision>3</cp:revision>
  <dc:subject/>
  <dc:title/>
</cp:coreProperties>
</file>