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left="5103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>(принято на __-м заседании</w:t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spacing w:lineRule="auto" w:line="240"/>
        <w:ind w:hanging="0"/>
        <w:rPr/>
      </w:pPr>
      <w:r>
        <w:rPr>
          <w:sz w:val="20"/>
        </w:rPr>
        <w:t xml:space="preserve">     </w:t>
      </w:r>
      <w:r>
        <w:rPr/>
        <w:t>г. Великие Луки</w:t>
      </w:r>
    </w:p>
    <w:p>
      <w:pPr>
        <w:pStyle w:val="Normal"/>
        <w:ind w:right="-23" w:hanging="0"/>
        <w:jc w:val="left"/>
        <w:rPr>
          <w:sz w:val="26"/>
        </w:rPr>
      </w:pPr>
      <w:r>
        <w:rPr>
          <w:sz w:val="26"/>
        </w:rPr>
      </w:r>
    </w:p>
    <w:p>
      <w:pPr>
        <w:pStyle w:val="Style16"/>
        <w:ind w:right="5103" w:hanging="0"/>
        <w:rPr>
          <w:sz w:val="26"/>
        </w:rPr>
      </w:pPr>
      <w:r>
        <w:rPr>
          <w:sz w:val="26"/>
        </w:rPr>
        <w:t>Об утверждении Положения о порядке ведения реестра муниципальных служащих городского округа «Город Великие Луки»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В соответствии с частью 8 статьи 37 Федерального </w:t>
      </w:r>
      <w:hyperlink r:id="rId3">
        <w:r>
          <w:rPr>
            <w:rStyle w:val="InternetLink"/>
            <w:sz w:val="26"/>
          </w:rPr>
          <w:t>закона</w:t>
        </w:r>
      </w:hyperlink>
      <w:r>
        <w:rPr>
          <w:sz w:val="26"/>
        </w:rPr>
        <w:t xml:space="preserve"> от 06.10.2003 № 131-ФЗ «Об общих принципах организации местного самоуправления в Российской Федерации», Законом Псковской области от 27.01.2000 № 68-ОЗ «О реестре должностей муниципальной службы в Псковской области и перечне выборных муниципальных должностей в Псковской области», руководствуясь Уставом городского округа «Город Великие Луки» Псковской области,  Великолукская городская Дума решила: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1. Утвердить Положение о порядке ведения реестра муниципальных служащих городского округа «Город Великие Луки», согласно приложению к настоящему решению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  Решение Великолукской городской Думы от 29.07.2010 № 71 «Об утверждении положения о порядке ведения реестра муниципальных служащих муниципального образования «Город Великие Луки» считать утратившим силу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3. Настоящее решение вступает в силу после его подписания и подлежит опубликованию в газете «Великолукская правда» и размещению в сети Интернет на официальном сайте муниципального образования «Город Великие Луки» velikieluki.gosuslugi.ru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Style16"/>
        <w:spacing w:lineRule="auto" w:line="276"/>
        <w:ind w:hanging="0"/>
        <w:rPr>
          <w:spacing w:val="-2"/>
          <w:sz w:val="26"/>
        </w:rPr>
      </w:pPr>
      <w:r>
        <w:rPr>
          <w:spacing w:val="-2"/>
          <w:sz w:val="26"/>
        </w:rPr>
        <w:t xml:space="preserve">Глава города Великие Луки                                                      </w:t>
        <w:tab/>
        <w:tab/>
        <w:t xml:space="preserve">   Н.Н. Козловский</w:t>
      </w:r>
    </w:p>
    <w:p>
      <w:pPr>
        <w:pStyle w:val="Style16"/>
        <w:spacing w:lineRule="auto" w:line="276"/>
        <w:ind w:hanging="0"/>
        <w:rPr>
          <w:spacing w:val="-2"/>
          <w:sz w:val="26"/>
        </w:rPr>
      </w:pPr>
      <w:r>
        <w:rPr>
          <w:spacing w:val="-2"/>
          <w:sz w:val="26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ind w:firstLine="567"/>
        <w:jc w:val="right"/>
        <w:rPr>
          <w:sz w:val="26"/>
        </w:rPr>
      </w:pPr>
      <w:r>
        <w:rPr>
          <w:sz w:val="26"/>
        </w:rPr>
        <w:t>Приложение к решению</w:t>
      </w:r>
    </w:p>
    <w:p>
      <w:pPr>
        <w:pStyle w:val="Normal"/>
        <w:spacing w:lineRule="auto" w:line="240"/>
        <w:ind w:firstLine="567"/>
        <w:jc w:val="right"/>
        <w:rPr>
          <w:sz w:val="26"/>
        </w:rPr>
      </w:pPr>
      <w:r>
        <w:rPr>
          <w:sz w:val="26"/>
        </w:rPr>
        <w:t>Великолукской городской Думы</w:t>
      </w:r>
    </w:p>
    <w:p>
      <w:pPr>
        <w:pStyle w:val="Normal"/>
        <w:spacing w:lineRule="auto" w:line="240"/>
        <w:ind w:firstLine="567"/>
        <w:jc w:val="right"/>
        <w:rPr>
          <w:sz w:val="26"/>
        </w:rPr>
      </w:pPr>
      <w:r>
        <w:rPr>
          <w:sz w:val="26"/>
        </w:rPr>
        <w:t>от_______________ №__________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                               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ЕНИЕ</w:t>
      </w:r>
    </w:p>
    <w:p>
      <w:pPr>
        <w:pStyle w:val="ConsPlusTitle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ОРЯДКЕ ВЕДЕНИЯ РЕЕСТРА МУНИЦИПАЛЬНЫХ СЛУЖАЩИХ</w:t>
      </w:r>
    </w:p>
    <w:p>
      <w:pPr>
        <w:pStyle w:val="ConsPlusTitle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СКОГО ОКРУГА "ГОРОД ВЕЛИКИЕ ЛУКИ"</w:t>
      </w:r>
    </w:p>
    <w:p>
      <w:pPr>
        <w:pStyle w:val="ConsPlusNormal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тья 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Положение о порядке ведения реестра муниципальных служащих городского округа «Город Великие Луки» определяет содержание и порядок ведения реестра муниципальных служащих городского округа "Город Великие Луки" (далее - Реестр), а также порядок предоставления информации из Реестр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Реестр представляет собой сводный перечень сведений о муниципальных служащих, замещающих должности муниципальной службы в органах местного самоуправления городского округа "Город Великие Луки"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Реестр является документом, удостоверяющим фактическое прохождение муниципальной службы лицами, замещающими эти должност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Сведения, внесенные в Реестр, являются конфиденциальной информацией. Их обработка, передача, распространение и хранение осуществляются в соответствии с действующим законодательством Российской Федераци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 Утвержденная Положением форма </w:t>
      </w:r>
      <w:hyperlink w:anchor="P83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Реестра</w:t>
        </w:r>
      </w:hyperlink>
      <w:r>
        <w:rPr>
          <w:rFonts w:cs="Times New Roman" w:ascii="Times New Roman" w:hAnsi="Times New Roman"/>
          <w:sz w:val="26"/>
        </w:rPr>
        <w:t xml:space="preserve"> (приложение № 2 к Положению) устанавливает минимальный объем сведений, подлежащий обработке при составлении Реест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тья 2. Содержание Реестр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Реестр муниципальных служащих должен содержать в себе следующие сведения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. фамилия, имя, отчество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2. дата рожд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3. дата приема на муниципальную службу (дата и номер распорядительного акта), дата назначения на последнюю должность муниципальной службы и дата увольн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4. категория должности муниципальной службы (категория "руководители", категория "специалисты"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5. наименование группы должности муниципальной службы (младшая, старшая, ведущая, главная, высшая)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6. наименование должности по штатному расписанию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7. наименование места работы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8. образование базовое и дополнительное (высшее профессиональное, среднее профессиональное), специальность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9. профессиональная переподготовка, дата ее окончания, специальность, сведения о повышении квалификации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0. наименование классного чина (младший муниципальный советник 1, 2, 3 класса, старший муниципальный советник 1, 2, 3 класса, ведущий муниципальный советник 1, 2, 3 класса, главный муниципальный советник 1, 2, 3 класса, высший муниципальный советник 1, 2, 3 класса), дата его присвоения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1. стаж муниципальной службы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2. данные о включении в кадровый резерв;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3. иные сведения в соответствии с федеральным законодательством, законами Псковской области и муниципальными правовыми актами города Великие Лук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Сведения, содержащиеся в Реестре, являются основанием для проведения анализа кадрового состава лиц, замещающих должности муниципальной службы городского округа "Город Великие Луки", и выработки предложений и рекомендаций по совершенствованию работы с кадрами для руководителя органа местного самоуправления городского округа "Город Великие Луки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татья 3. Порядок ведения Реестр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Основанием для включения сведений о муниципальных служащих в Реестр является поступление гражданина на муниципальную службу в органы местного самоуправления городского округа "Город Великие Луки". Сведения о муниципальных служащих включаются в Реестр не позднее 7 (семи) рабочих дней со дня поступления на муниципальную службу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Муниципальный служащий, уволенный с муниципальной службы, исключается из Реестра в день увольнения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 В целях формирования Реестра органы местного самоуправления города Великие Луки предоставляют в Администрацию города Великие Луки сведения о муниципальных служащих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Ведение Реестра осуществляется Администрацией города Великие Луки в электронном виде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 Ежегодно не позднее 31 декабря текущего года </w:t>
      </w:r>
      <w:hyperlink w:anchor="P83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Реестр</w:t>
        </w:r>
      </w:hyperlink>
      <w:r>
        <w:rPr>
          <w:rFonts w:cs="Times New Roman" w:ascii="Times New Roman" w:hAnsi="Times New Roman"/>
          <w:sz w:val="26"/>
        </w:rPr>
        <w:t xml:space="preserve"> оформляется на бумажном носителе по форме согласно приложению № 2 к настоящему Положению в виде единого документ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6. Списки муниципальных служащих, исключенных из Реестра за отчетный период, оформляются согласно </w:t>
      </w:r>
      <w:hyperlink w:anchor="P172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приложению № 3</w:t>
        </w:r>
      </w:hyperlink>
      <w:r>
        <w:rPr>
          <w:rFonts w:cs="Times New Roman" w:ascii="Times New Roman" w:hAnsi="Times New Roman"/>
          <w:sz w:val="26"/>
        </w:rPr>
        <w:t xml:space="preserve"> к настоящему Положению как дополнение к Реестру и подписываются должностным лицом, ответственным за ведение Реестра. Дополнительно прилагаются списки муниципальных служащих, прошедших повышение квалификации, стажировки, профессиональную переподготовку за отчетный период, и списки муниципальных служащих, включенных и исключенных из кадрового резерва муниципальных служащих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 Реестр оформляется титульным листом по форме согласно приложению № 1 к настоящему Положению. Титульный лист с приложениями и дополнениями нумеруется и прошивается. В правом углу на титульном листе ставится гриф "Утверждаю Глава муниципального образования "Город Великие Луки", дата подписи" и гербовая печать Великолукской городской Думы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. Реестр муниципальных служащих городского округа "Город Великие Луки" по состоянию на 31 декабря текущего года хранится в архивах Администрации города Великие Луки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. Информация из Реестра предоставляется в виде выписок. Выписка является официальным документом, удостоверяющим факт наличия должности муниципальной службы в городском округе "Город Великие Луки", факт прохождения муниципальной службы в городском округе "Город Великие Луки". Выписка из Реестра удостоверяется должностным лицом Администрации города Великие Луки, ответственным за ведение Реестра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оставление информации о муниципальных служащих, содержащейся в Реестре, осуществляется с соблюдением требований по защите информации, содержащей персональные данные, установленных федеральным законодательством.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№ 1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лож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орядке ведения реестр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служащих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ского округа "Город Великие Луки"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bookmarkStart w:id="0" w:name="P83"/>
      <w:bookmarkEnd w:id="0"/>
      <w:r>
        <w:rPr>
          <w:rFonts w:cs="Times New Roman" w:ascii="Times New Roman" w:hAnsi="Times New Roman"/>
          <w:sz w:val="26"/>
        </w:rPr>
        <w:t xml:space="preserve">                                          </w:t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УТВЕРЖДАЮ:</w:t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</w:rPr>
        <w:t>Глава муниципального образования</w:t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</w:rPr>
        <w:t>"Город Великие Луки"</w:t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</w:rPr>
        <w:t>___________________ Н.Н. Козловский</w:t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</w:rPr>
        <w:t>дата ___________________________</w:t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</w:t>
      </w:r>
      <w:r>
        <w:rPr>
          <w:rFonts w:cs="Times New Roman" w:ascii="Times New Roman" w:hAnsi="Times New Roman"/>
          <w:sz w:val="26"/>
        </w:rPr>
        <w:t>М.П.</w:t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6"/>
        </w:rPr>
      </w:pPr>
      <w:bookmarkStart w:id="1" w:name="P157"/>
      <w:bookmarkEnd w:id="1"/>
      <w:r>
        <w:rPr>
          <w:rFonts w:cs="Times New Roman" w:ascii="Times New Roman" w:hAnsi="Times New Roman"/>
          <w:sz w:val="26"/>
        </w:rPr>
        <w:t>РЕЕСТР</w:t>
      </w:r>
    </w:p>
    <w:p>
      <w:pPr>
        <w:pStyle w:val="ConsPlusNonformat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ых служащих городского округа</w:t>
      </w:r>
    </w:p>
    <w:p>
      <w:pPr>
        <w:pStyle w:val="ConsPlusNonformat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"Город Великие Луки"</w:t>
      </w:r>
    </w:p>
    <w:p>
      <w:pPr>
        <w:pStyle w:val="ConsPlusNonformat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остоянию на 31.12.20___ года</w:t>
      </w:r>
    </w:p>
    <w:p>
      <w:pPr>
        <w:pStyle w:val="ConsPlusNormal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/>
        <w:ind w:hanging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№ 2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лож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орядке ведения реестр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служащих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ского округа "Город Великие Луки"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tbl>
      <w:tblPr>
        <w:tblW w:w="14536" w:type="dxa"/>
        <w:jc w:val="left"/>
        <w:tblInd w:w="-62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0"/>
        <w:gridCol w:w="1012"/>
        <w:gridCol w:w="1012"/>
        <w:gridCol w:w="828"/>
        <w:gridCol w:w="1104"/>
        <w:gridCol w:w="1104"/>
        <w:gridCol w:w="1104"/>
        <w:gridCol w:w="1472"/>
        <w:gridCol w:w="835"/>
        <w:gridCol w:w="1281"/>
        <w:gridCol w:w="1270"/>
        <w:gridCol w:w="1134"/>
        <w:gridCol w:w="992"/>
        <w:gridCol w:w="928"/>
      </w:tblGrid>
      <w:tr>
        <w:trPr>
          <w:trHeight w:val="204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N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/п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Фамилия,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имя,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тчество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ат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ождения</w:t>
            </w:r>
          </w:p>
        </w:tc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име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ование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ест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аботы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име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ование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альной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олжности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о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штатному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асписанию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Образование,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пециальность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фес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иональная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ерепод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готовка, дат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ее окончания,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пециальность,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ведения о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овышении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валификации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лассный чин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ат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ием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муниципальную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лужбу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дата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номер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аспорядите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акта)</w:t>
            </w:r>
          </w:p>
        </w:tc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ат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значения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последнюю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олжность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паль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службы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дата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номер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аспорядите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акт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ат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увольнения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 муници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альной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лужбы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(дата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номер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аспорядитель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акта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таж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уници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альной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лужбы н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01.01.20__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Данные о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ключении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кадровый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резерв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ысшее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фес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иональное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реднее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профес-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иональное</w:t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453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ысшая должность муниципальной службы, категория «руководители»</w:t>
            </w:r>
          </w:p>
        </w:tc>
      </w:tr>
      <w:tr>
        <w:trPr>
          <w:trHeight w:val="20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453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Главная должность муниципальной службы, категория «руководители»</w:t>
            </w:r>
          </w:p>
        </w:tc>
      </w:tr>
      <w:tr>
        <w:trPr>
          <w:trHeight w:val="20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453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едущая должность муниципальной службы, категория «руководители»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453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едущая должность муниципальной службы, категория «специалисты»</w:t>
            </w:r>
          </w:p>
        </w:tc>
      </w:tr>
      <w:tr>
        <w:trPr>
          <w:trHeight w:val="20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1453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ая должность муниципальной службы, категория «помощники (советники)»</w:t>
            </w:r>
          </w:p>
        </w:tc>
      </w:tr>
      <w:tr>
        <w:trPr>
          <w:trHeight w:val="167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453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Старшая должность муниципальной службы, категория «специалисты»</w:t>
            </w:r>
          </w:p>
        </w:tc>
      </w:tr>
      <w:tr>
        <w:trPr>
          <w:trHeight w:val="20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</w:trPr>
        <w:tc>
          <w:tcPr>
            <w:tcW w:w="1453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Младшая должность муниципальной службы, категория «специалисты»</w:t>
            </w:r>
          </w:p>
        </w:tc>
      </w:tr>
      <w:tr>
        <w:trPr>
          <w:trHeight w:val="20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──────────────────────────────────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sz w:val="16"/>
        </w:rPr>
        <w:t>(подпись должностного лица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Администрации города Великие Луки,</w:t>
      </w:r>
    </w:p>
    <w:p>
      <w:pPr>
        <w:sectPr>
          <w:headerReference w:type="default" r:id="rId4"/>
          <w:type w:val="nextPage"/>
          <w:pgSz w:orient="landscape" w:w="16838" w:h="11906"/>
          <w:pgMar w:left="1701" w:right="688" w:gutter="0" w:header="708" w:top="76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</w:t>
      </w:r>
      <w:r>
        <w:rPr>
          <w:rFonts w:cs="Times New Roman" w:ascii="Times New Roman" w:hAnsi="Times New Roman"/>
          <w:sz w:val="16"/>
        </w:rPr>
        <w:t>ответственного за ведение Реестра)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ложению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порядке ведения реестра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служащих 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ского округа "Город Великие Луки"</w:t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bookmarkStart w:id="2" w:name="P172"/>
      <w:bookmarkEnd w:id="2"/>
      <w:r>
        <w:rPr>
          <w:rFonts w:cs="Times New Roman" w:ascii="Times New Roman" w:hAnsi="Times New Roman"/>
          <w:sz w:val="26"/>
        </w:rPr>
        <w:t>Дополнительная информация об исключении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ых служащих городского округ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"Город Великие Луки" из реестра муниципальных служащих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 период с 01.01.20__ по 31.12.20__ года</w:t>
      </w:r>
    </w:p>
    <w:p>
      <w:pPr>
        <w:pStyle w:val="ConsPlusNormal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861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16"/>
        <w:gridCol w:w="2342"/>
        <w:gridCol w:w="1356"/>
        <w:gridCol w:w="1726"/>
        <w:gridCol w:w="1726"/>
        <w:gridCol w:w="2095"/>
      </w:tblGrid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N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амилия, имя,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чество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т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ождения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еста работы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лжности</w:t>
            </w:r>
          </w:p>
        </w:tc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та и причина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ключения из</w:t>
            </w:r>
          </w:p>
          <w:p>
            <w:pPr>
              <w:pStyle w:val="ConsPlusNonformat1"/>
              <w:spacing w:lineRule="auto" w:line="252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естр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1"/>
              <w:snapToGrid w:val="false"/>
              <w:spacing w:lineRule="auto" w:line="252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──────────────────────────────────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(подпись должностного лица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Администрации города Великие Луки,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ответственного за ведение Реестра)</w:t>
      </w:r>
    </w:p>
    <w:p>
      <w:pPr>
        <w:pStyle w:val="ConsPlusNormal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spacing w:before="100" w:after="10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/>
        <w:ind w:hanging="0"/>
        <w:jc w:val="left"/>
        <w:rPr>
          <w:sz w:val="28"/>
        </w:rPr>
      </w:pPr>
      <w:r>
        <w:rPr>
          <w:sz w:val="28"/>
        </w:rPr>
        <w:t xml:space="preserve">      </w:t>
      </w:r>
    </w:p>
    <w:sectPr>
      <w:headerReference w:type="default" r:id="rId6"/>
      <w:type w:val="nextPage"/>
      <w:pgSz w:w="11906" w:h="16820"/>
      <w:pgMar w:left="1417" w:right="70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ConsPlusNonformat">
    <w:name w:val="ConsPlusNonformat"/>
    <w:qFormat/>
    <w:rPr>
      <w:rFonts w:ascii="Courier New" w:hAnsi="Courier New" w:cs="Courier New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Style10">
    <w:name w:val="Без интервала Знак"/>
    <w:qFormat/>
    <w:rPr>
      <w:sz w:val="24"/>
    </w:rPr>
  </w:style>
  <w:style w:type="character" w:styleId="ConsPlusNormal">
    <w:name w:val="ConsPlusNormal"/>
    <w:qFormat/>
    <w:rPr>
      <w:rFonts w:ascii="Calibri" w:hAnsi="Calibri" w:cs="Calibri"/>
      <w:sz w:val="22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8"/>
    </w:rPr>
  </w:style>
  <w:style w:type="character" w:styleId="Style12">
    <w:name w:val="Верхний колонтитул Знак"/>
    <w:qFormat/>
    <w:rPr>
      <w:sz w:val="24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ConsPlusTitle">
    <w:name w:val="ConsPlusTitle"/>
    <w:qFormat/>
    <w:rPr>
      <w:rFonts w:ascii="Calibri" w:hAnsi="Calibri" w:cs="Calibri"/>
      <w:b/>
      <w:sz w:val="22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FR1">
    <w:name w:val="FR1"/>
    <w:qFormat/>
    <w:rPr>
      <w:rFonts w:ascii="Arial" w:hAnsi="Arial" w:cs="Arial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3">
    <w:name w:val="Просмотренная гиперссылка1"/>
    <w:qFormat/>
    <w:pPr>
      <w:widowControl/>
      <w:bidi w:val="0"/>
    </w:pPr>
    <w:rPr>
      <w:rFonts w:ascii="Times New Roman" w:hAnsi="Times New Roman" w:eastAsia="Times New Roman" w:cs="Times New Roman"/>
      <w:color w:val="954F72"/>
      <w:sz w:val="20"/>
      <w:szCs w:val="20"/>
      <w:u w:val="single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Endnote1">
    <w:name w:val="End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</w:rPr>
  </w:style>
  <w:style w:type="paragraph" w:styleId="FR11">
    <w:name w:val="FR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788A79E2521C8718B70479EAF79875B805C5414E235DA676D5AC898170FAC5AAE179196A2B5A37AA1D1BEE4DWCx3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57:00Z</dcterms:created>
  <dc:creator>Алина В. Ловга</dc:creator>
  <dc:description/>
  <cp:keywords/>
  <dc:language>en-US</dc:language>
  <cp:lastModifiedBy>Елена В. Смирнова</cp:lastModifiedBy>
  <cp:lastPrinted>2025-05-15T10:18:00Z</cp:lastPrinted>
  <dcterms:modified xsi:type="dcterms:W3CDTF">2025-05-26T14:02:00Z</dcterms:modified>
  <cp:revision>3</cp:revision>
  <dc:subject/>
  <dc:title/>
</cp:coreProperties>
</file>