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г. Великие Луки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9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92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199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овой социальной помощи в 2025 году для отдельных категорий граждан, проживающих на территории муниципального образования «Город Великие Луки», в честь 80-й годовщины Победы в Великой Отечественной войне 1941–1945 годов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0  Федерального закона от 06.10.2003       № 131-ФЗ "Об общих принципах организации местного самоуправления в Российской Федерации" Великолукская городская Дума решила: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полнительно в 2025 году разовую социальную помощь для следующих категорий граждан проживающих на территории муниципального образования «Город Великие Луки»: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1. Вдовам (вдовцам) участников и инвалидов Великой Отечественной войны 1941-1945 годов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2. Вдовам (вдовцам) военнослужащих, погибших в период войны с Финляндией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3. Вдовам (вдовцам) военнослужащих, погибших в период Великой Отечественной войны 1941-1945 годов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4. Вдовам (вдовцам) военнослужащих, погибших в период войны с Японией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5. Вдовам (вдовцам) умерших инвалидов и участников Великой Отечественной войны 1941-1945 годов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6.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  <w:t>1.7. Тружеников тыла в годы Великой Отечественной войны»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полнительный размер социальной помощи, в сумме 3 000 (Три тысячи) рублей, указанным в пункте 1 настоящего решения категориям граждан.</w:t>
      </w:r>
    </w:p>
    <w:p>
      <w:pPr>
        <w:pStyle w:val="Normal"/>
        <w:numPr>
          <w:ilvl w:val="0"/>
          <w:numId w:val="1"/>
        </w:numPr>
        <w:ind w:left="0" w:firstLine="59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выплат, предусмотренных настоящим решением, определяет Администрация города Великие Луки.</w:t>
      </w:r>
    </w:p>
    <w:p>
      <w:pPr>
        <w:pStyle w:val="Normal"/>
        <w:numPr>
          <w:ilvl w:val="0"/>
          <w:numId w:val="1"/>
        </w:numPr>
        <w:ind w:left="0" w:firstLine="59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5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в газете  «Великолукская правда» и разместить в сети Интернет на официальном сайте муниципального образования «Город Великие Луки»  </w:t>
      </w:r>
      <w:hyperlink r:id="rId3">
        <w:r>
          <w:rPr>
            <w:rStyle w:val="InternetLink"/>
            <w:sz w:val="28"/>
            <w:szCs w:val="28"/>
          </w:rPr>
          <w:t>https://velikieluki.gosuslugi.ru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 xml:space="preserve">         </w:t>
        <w:tab/>
        <w:tab/>
        <w:tab/>
        <w:t xml:space="preserve"> Н. Н. Козловский</w:t>
      </w:r>
    </w:p>
    <w:p>
      <w:pPr>
        <w:pStyle w:val="Normal"/>
        <w:ind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 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еликие Луки                                                                                                           А. Г. Беляев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Проект согласован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 Администрации города                                                 С. В. Бурачёнок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экономики                                                                       Е. А. Косых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равового управления                                                                 М. Е. Максимова 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 Финансового управления                                                           Т. В . Зеленкова            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делами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Н. В. Ильин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630" w:gutter="0" w:header="0" w:top="826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elikieluki.gosuslugi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42:00Z</dcterms:created>
  <dc:creator>nach</dc:creator>
  <dc:description/>
  <cp:keywords/>
  <dc:language>en-US</dc:language>
  <cp:lastModifiedBy>Светлана А. Калинина</cp:lastModifiedBy>
  <cp:lastPrinted>2025-02-18T10:59:00Z</cp:lastPrinted>
  <dcterms:modified xsi:type="dcterms:W3CDTF">2025-02-19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607583B4C48CA943DE6ECA46F58E1_13</vt:lpwstr>
  </property>
  <property fmtid="{D5CDD505-2E9C-101B-9397-08002B2CF9AE}" pid="3" name="KSOProductBuildVer">
    <vt:lpwstr>1049-12.2.0.19805</vt:lpwstr>
  </property>
</Properties>
</file>