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№  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г. Великие Луки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5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</w:tblGrid>
      <w:tr>
        <w:trPr>
          <w:trHeight w:val="149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 внесении изменений в решение Великолукской городской Думы от 27.04.2011 № 56 «Об установлении ежегодной разовой социальной помощи для отдельных категорий граждан, проживающих на территории муниципального образования «Город Великие Луки»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20 Федерального закона от 06.10.2003 № 131-ФЗ «Об общих принципах организации местного самоуправления в Российской Федерации» Великолукская городская Дума решила:</w:t>
      </w:r>
    </w:p>
    <w:p>
      <w:pPr>
        <w:pStyle w:val="Normal"/>
        <w:numPr>
          <w:ilvl w:val="0"/>
          <w:numId w:val="1"/>
        </w:numPr>
        <w:ind w:left="0" w:firstLine="476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Великолукской городской Думы от 27.04.2011 № 56 «Об установлении ежегодной разовой социальной помощи для отдельных категорий граждан, проживающих на территории муниципального образования «Город Великие Луки» следующие изменения:</w:t>
      </w:r>
    </w:p>
    <w:p>
      <w:pPr>
        <w:pStyle w:val="Normal"/>
        <w:numPr>
          <w:ilvl w:val="1"/>
          <w:numId w:val="1"/>
        </w:numPr>
        <w:ind w:left="0" w:firstLine="476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ежегодную разовую социальную помощь для следующих категорий граждан, проживающих на территории муниципального образования «Город Великие Луки»: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  <w:t>1.1. Вдовам (вдовцам) участников и инвалидов Великой Отечественной войны 1941-1945 годов.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  <w:t>1.2. Вдовам (вдовцам) военнослужащих, погибших в период войны с Финляндией.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  <w:t>1.3. Вдовам (вдовцам) военнослужащих, погибших в период Великой Отечественной войны 1941-1945 годов.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  <w:t>1.4. Вдовам (вдовцам) военнослужащих, погибших в период войны с Японией.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  <w:t>1.5. Вдовам (вдовцам) умерших инвалидов и участников Великой Отечественной войны 1941-1945 годов.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  <w:t>1.6.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.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  <w:t>1.7. Тружеников тыла в годы Великой Отечественной войны».</w:t>
      </w:r>
    </w:p>
    <w:p>
      <w:pPr>
        <w:pStyle w:val="Normal"/>
        <w:numPr>
          <w:ilvl w:val="0"/>
          <w:numId w:val="1"/>
        </w:numPr>
        <w:ind w:left="0" w:firstLine="4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4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sz w:val="28"/>
            <w:szCs w:val="28"/>
          </w:rPr>
          <w:t>velikieluki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ab/>
        <w:t xml:space="preserve">        Н.Н. Козловский</w:t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849" w:gutter="0" w:header="0" w:top="567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elikieluki.gosuslugi.ru/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39:00Z</dcterms:created>
  <dc:creator>nach</dc:creator>
  <dc:description/>
  <cp:keywords/>
  <dc:language>en-US</dc:language>
  <cp:lastModifiedBy>Светлана А. Калинина</cp:lastModifiedBy>
  <cp:lastPrinted>2025-02-18T10:59:00Z</cp:lastPrinted>
  <dcterms:modified xsi:type="dcterms:W3CDTF">2025-02-19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FF7718DFE439299CA4AE99D454F08_13</vt:lpwstr>
  </property>
  <property fmtid="{D5CDD505-2E9C-101B-9397-08002B2CF9AE}" pid="3" name="KSOProductBuildVer">
    <vt:lpwstr>1049-12.2.0.19805</vt:lpwstr>
  </property>
</Properties>
</file>