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  <w:t>ВЕЛИКОЛУКСКАЯ ГОРОДСКАЯ ДУМА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Об утверждении тарифов на дополнительны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латные услуги, предоставляемые муниципальным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юджетным дошкольным образовательным учреждением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</w:rPr>
        <w:t>«</w:t>
      </w:r>
      <w:r>
        <w:rPr>
          <w:color w:val="000000"/>
          <w:sz w:val="26"/>
          <w:szCs w:val="26"/>
        </w:rPr>
        <w:t>Детский сад №20 комбинированного вид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20 комбинированного вида</w:t>
      </w:r>
      <w:r>
        <w:rPr>
          <w:sz w:val="26"/>
        </w:rPr>
        <w:t xml:space="preserve">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2. Считать утратившим силу решение Великолукской городской Думы от 29.09.2023 № 82 «Об утверждении тарифов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20 комбинированного вида</w:t>
      </w:r>
      <w:r>
        <w:rPr>
          <w:sz w:val="26"/>
        </w:rPr>
        <w:t xml:space="preserve">»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rStyle w:val="FontStyle44"/>
          <w:sz w:val="26"/>
          <w:szCs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Normal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дополнительные платные услуги, предоставляемы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м бюджетным дошкольным образовательным учреждением </w:t>
      </w:r>
    </w:p>
    <w:p>
      <w:pPr>
        <w:pStyle w:val="Normal"/>
        <w:jc w:val="center"/>
        <w:rPr/>
      </w:pPr>
      <w:r>
        <w:rPr>
          <w:sz w:val="26"/>
          <w:szCs w:val="26"/>
        </w:rPr>
        <w:t>«Детский сад № 20 комбинированного ви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119"/>
        <w:gridCol w:w="1480"/>
      </w:tblGrid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хореографией с детьми дошкольного возраста "Искорки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2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развитию песенного творчества "Весёлая нотка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2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учителя-логопеда с детьми дошкольного возраста «Говорим правильно» (большая групп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7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учителя-логопеда с детьми дошкольного возраста «Говорим правильно» (малая групп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творческие занятия "Фантазёры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уговое мероприятие "Весёлый день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мероприятие                       (группа: 2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ые занятия ИЗО-деятельностью "Волшебные кисточки"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я по подготовке детей к школе "Умники и умницы"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по футболу "Юный футболишка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2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по изучению английского языка "Весёлый английский"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занятия физкультурно-спортивной направленности «Детский фитнес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24:00Z</dcterms:created>
  <dc:creator>User</dc:creator>
  <dc:description/>
  <cp:keywords/>
  <dc:language>en-US</dc:language>
  <cp:lastModifiedBy>Елена В. Смирнова</cp:lastModifiedBy>
  <cp:lastPrinted>2025-04-25T09:29:00Z</cp:lastPrinted>
  <dcterms:modified xsi:type="dcterms:W3CDTF">2025-06-20T07:24:00Z</dcterms:modified>
  <cp:revision>2</cp:revision>
  <dc:subject/>
  <dc:title/>
</cp:coreProperties>
</file>