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left="45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1752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2113, Псковская обл., г. Великие Луки, пл. Ленина, 1, тел. (81153) 3-08-22           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«   »              20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0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>
          <w:trHeight w:val="1492" w:hRule="atLeast"/>
        </w:trPr>
        <w:tc>
          <w:tcPr>
            <w:tcW w:w="5011" w:type="dxa"/>
            <w:tcBorders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</w:rPr>
              <w:t>О внесении изменений в решение Великолукской городской Думы от 31.01.2020 № 2 «Об установлении льгот отдельным категориям граждан на оплату банных услуг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</w:p>
    <w:p>
      <w:pPr>
        <w:pStyle w:val="Style19"/>
        <w:widowControl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</w:rPr>
          <w:t>статьи 36</w:t>
        </w:r>
      </w:hyperlink>
      <w:r>
        <w:rPr>
          <w:sz w:val="28"/>
          <w:szCs w:val="28"/>
        </w:rPr>
        <w:t xml:space="preserve"> Федерального закона от 20.03.2025      № 33-ФЗ «Об общих принципах организации местного самоуправления в единой системе публичной власт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«Город Великие Луки» Псковской области, в целях социальной поддержки отдельных категорий граждан Великолукская городская Дума решила:</w:t>
      </w:r>
    </w:p>
    <w:p>
      <w:pPr>
        <w:pStyle w:val="Style19"/>
        <w:widowControl/>
        <w:numPr>
          <w:ilvl w:val="0"/>
          <w:numId w:val="1"/>
        </w:numPr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Великолукской городской Думы от 31.01.2020 № 2 «Об установлении льгот отдельным категориям граждан на оплату банных услуг» следующие изменения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1. </w:t>
      </w:r>
      <w:hyperlink r:id="rId6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«1. Установить дополнительную меру социальной поддержки в виде льготы на оплату услуг общего отделения бань, расположенных на территории города Великие Луки, в размере 190 (сто девяносто) рублей отдельным категориям граждан, проживающим на территории городского округа «Город Великие Луки»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нсионерам;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- инвалидам.».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hyperlink r:id="rId7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«2. Установить льготу на оплату услуг общего отделения бань, расположенных на территории города Великие Луки, в размере 380 (триста восемьдесят) рублей следующим категориям граждан, проживающим на территории городского округа «Город Великие Луки»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нсионерам - при обращении один раз в год в День пожилого человека;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- инвалидам - при обращении один раз в год в День инвалида.».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3. </w:t>
      </w:r>
      <w:hyperlink r:id="rId8">
        <w:r>
          <w:rPr>
            <w:rStyle w:val="InternetLink"/>
            <w:sz w:val="28"/>
            <w:szCs w:val="28"/>
          </w:rPr>
          <w:t>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«3. Установить льготу лицам без определенного места жительства, направленным Государственным бюджетным учреждением социального обслуживания Псковской области «Центр социального обслуживания города Великие Луки», на оплату услуг санпропускников бань в следующем размере: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- обработка больных платяным педикулезом (с обработкой одежды в дезкамере), в размере 930 рублей;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- обработка больных головным педикулезом, в размере 816 рублей;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- профилактическая помывка, в размере 477 рублей.».</w:t>
      </w:r>
    </w:p>
    <w:p>
      <w:pPr>
        <w:pStyle w:val="Style19"/>
        <w:widowControl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официального опубликования в газете «Великолукская правда» и подлежит размещению на официальном сайте городского округа «Город Великие Луки» Псковской области </w:t>
      </w:r>
      <w:hyperlink r:id="rId9">
        <w:r>
          <w:rPr>
            <w:rStyle w:val="InternetLink"/>
            <w:sz w:val="28"/>
            <w:szCs w:val="28"/>
          </w:rPr>
          <w:t>https://velikieluki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 xml:space="preserve">         </w:t>
        <w:tab/>
        <w:tab/>
        <w:tab/>
        <w:t xml:space="preserve"> Н. Н. Козловский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  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Великие Луки                                                                                                           А. Г. Беляев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Проект согласован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 Администрации города                                                 С. В. Бурачёнок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экономики                                                                       Е. А. Косых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равового управления                                                                 М. Е. Максимова                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делами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Н. В. Ильин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сылка: Комитет экономики – 2 экз., МБУ «ЛОК» - 1 экз.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276" w:right="630" w:gutter="0" w:header="0" w:top="826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;Arial" w:hAnsi="Segoe UI;Arial" w:eastAsia="Times New Roman;Times New Roman" w:cs="Segoe UI;Arial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6449&amp;dst=100233" TargetMode="External"/><Relationship Id="rId4" Type="http://schemas.openxmlformats.org/officeDocument/2006/relationships/hyperlink" Target="https://login.consultant.ru/link/?req=doc&amp;base=RLAW351&amp;n=86277&amp;dst=100014" TargetMode="External"/><Relationship Id="rId5" Type="http://schemas.openxmlformats.org/officeDocument/2006/relationships/hyperlink" Target="https://login.consultant.ru/link/?req=doc&amp;base=RLAW351&amp;n=92474" TargetMode="External"/><Relationship Id="rId6" Type="http://schemas.openxmlformats.org/officeDocument/2006/relationships/hyperlink" Target="https://login.consultant.ru/link/?req=doc&amp;base=RLAW351&amp;n=92474&amp;dst=100041" TargetMode="External"/><Relationship Id="rId7" Type="http://schemas.openxmlformats.org/officeDocument/2006/relationships/hyperlink" Target="https://login.consultant.ru/link/?req=doc&amp;base=RLAW351&amp;n=92474&amp;dst=100044" TargetMode="External"/><Relationship Id="rId8" Type="http://schemas.openxmlformats.org/officeDocument/2006/relationships/hyperlink" Target="https://login.consultant.ru/link/?req=doc&amp;base=RLAW351&amp;n=92474&amp;dst=100047" TargetMode="External"/><Relationship Id="rId9" Type="http://schemas.openxmlformats.org/officeDocument/2006/relationships/hyperlink" Target="https://velikieluki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4:57:00Z</dcterms:created>
  <dc:creator>nach</dc:creator>
  <dc:description/>
  <dc:language>en-US</dc:language>
  <cp:lastModifiedBy>Елена В. Смирнова</cp:lastModifiedBy>
  <cp:lastPrinted>2025-06-20T14:49:00Z</cp:lastPrinted>
  <dcterms:modified xsi:type="dcterms:W3CDTF">2025-06-23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FF7718DFE439299CA4AE99D454F08_13</vt:lpwstr>
  </property>
  <property fmtid="{D5CDD505-2E9C-101B-9397-08002B2CF9AE}" pid="3" name="KSOProductBuildVer">
    <vt:lpwstr>1049-12.2.0.19805</vt:lpwstr>
  </property>
</Properties>
</file>