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  <w:t>ВЕЛИКОЛУКСКАЯ ГОРОДСКАЯ ДУМА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__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Об утверждении тарифов на дополнительны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латные услуги, предоставляемые муниципальным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юджетным дошкольным образовательным учреждением </w:t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color w:val="000000"/>
          <w:sz w:val="26"/>
          <w:szCs w:val="26"/>
        </w:rPr>
        <w:t xml:space="preserve">Детский сад № 19 комбинированного вида»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 xml:space="preserve">Детский сад № 19 комбинированного вида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ab/>
        <w:t>2. Считать утратившими силу решения Великолукской городской Думы от 29.09.2023 № 83 «</w:t>
      </w:r>
      <w:r>
        <w:rPr>
          <w:sz w:val="26"/>
        </w:rPr>
        <w:t xml:space="preserve">Об утверждении тарифов на дополнительные платные услуги, предоставляемые муниципальным бюджетным дошкольным образовательным учреждением «Детский сад № 19 </w:t>
      </w:r>
      <w:r>
        <w:rPr>
          <w:color w:val="000000"/>
          <w:sz w:val="26"/>
          <w:szCs w:val="26"/>
        </w:rPr>
        <w:t>комбинированного вида</w:t>
      </w:r>
      <w:r>
        <w:rPr>
          <w:sz w:val="26"/>
        </w:rPr>
        <w:t>»,</w:t>
      </w:r>
      <w:r>
        <w:rPr>
          <w:sz w:val="26"/>
          <w:szCs w:val="28"/>
        </w:rPr>
        <w:t xml:space="preserve"> от 29.09.2023 № 88 «</w:t>
      </w:r>
      <w:r>
        <w:rPr>
          <w:sz w:val="26"/>
        </w:rPr>
        <w:t xml:space="preserve">Об утверждении тарифов на дополнительные платные услуги, предоставляемые муниципальным бюджетным дошкольным образовательным учреждением «Детский сад № 11 </w:t>
      </w:r>
      <w:r>
        <w:rPr>
          <w:color w:val="000000"/>
          <w:sz w:val="26"/>
          <w:szCs w:val="26"/>
        </w:rPr>
        <w:t>комбинированного вида</w:t>
      </w:r>
      <w:r>
        <w:rPr>
          <w:sz w:val="26"/>
        </w:rPr>
        <w:t>»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tabs>
          <w:tab w:val="clear" w:pos="709"/>
          <w:tab w:val="left" w:pos="5805" w:leader="none"/>
        </w:tabs>
        <w:ind w:left="10" w:hanging="0"/>
        <w:rPr/>
      </w:pPr>
      <w:r>
        <w:rPr>
          <w:rStyle w:val="FontStyle43"/>
          <w:b/>
          <w:spacing w:val="20"/>
          <w:sz w:val="26"/>
          <w:szCs w:val="26"/>
        </w:rPr>
        <w:tab/>
      </w:r>
    </w:p>
    <w:p>
      <w:pPr>
        <w:pStyle w:val="Style171"/>
        <w:widowControl/>
        <w:tabs>
          <w:tab w:val="clear" w:pos="709"/>
          <w:tab w:val="left" w:pos="5805" w:leader="none"/>
        </w:tabs>
        <w:ind w:left="10" w:hanging="0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/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а дополнительные платные услуги, предоставляемые 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муниципальным бюджетным дошкольным образовательным учреждением 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Детский сад № 19 комбинированного вида»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23"/>
        <w:gridCol w:w="3446"/>
        <w:gridCol w:w="1480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оимость, руб.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нятия учителя-логопеда с детьми дошкольного возраста (большая группа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  (группа: 6 чел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нятия учителя-логопеда с детьми дошкольного возраста (малая группа)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  (группа: 3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нятия хореографией с детьми дошкольного возраста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нятия по изобразительно-творческому развитию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нятия общефизической подготовкой с детьми дошкольного возраста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нятия бесконтактным каратэ с детьми дошкольного возраста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нятия по обучению раннему чтению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нятия по развитию логического мышления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сихологическое коррекционно-развивающее занятие с элементами тренинга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рганизация спортивных мероприятий "Мама, папа, я - спортивная семья" для детей дошкольного возраста совместно с родителями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мероприятие                     (группа: 15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суговое мероприятие "Праздники"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мероприятие                     (группа: 20 чел.)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нятия по английскому языку "Весёлый английский"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  (группа: 7 чел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</w:t>
            </w:r>
          </w:p>
        </w:tc>
      </w:tr>
    </w:tbl>
    <w:p>
      <w:pPr>
        <w:pStyle w:val="Style16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27:00Z</dcterms:created>
  <dc:creator>User</dc:creator>
  <dc:description/>
  <cp:keywords/>
  <dc:language>en-US</dc:language>
  <cp:lastModifiedBy>Елена В. Смирнова</cp:lastModifiedBy>
  <cp:lastPrinted>2025-05-19T14:52:00Z</cp:lastPrinted>
  <dcterms:modified xsi:type="dcterms:W3CDTF">2025-06-20T07:27:00Z</dcterms:modified>
  <cp:revision>2</cp:revision>
  <dc:subject/>
  <dc:title/>
</cp:coreProperties>
</file>