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color w:val="000000"/>
          <w:sz w:val="26"/>
          <w:szCs w:val="26"/>
        </w:rPr>
        <w:t xml:space="preserve">Центр развития ребенка – детский сад №17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 xml:space="preserve">Центр развития ребенка – детский сад №17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ab/>
        <w:t>2. Считать утратившим силу решение Великолукской городской Думы от 18.10.2023 № 93 «</w:t>
      </w:r>
      <w:r>
        <w:rPr>
          <w:sz w:val="26"/>
        </w:rPr>
        <w:t>Об утверждении тарифов на дополнительные платные услуги, предоставляемые 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Центр развития ребенка – детский сад №17</w:t>
      </w:r>
      <w:r>
        <w:rPr>
          <w:sz w:val="26"/>
        </w:rPr>
        <w:t>»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дополнительные платные услуги, предоставляемы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дошкольным образовательным учрежд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Центр развития ребёнка – детский сад № 1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792"/>
        <w:gridCol w:w="3196"/>
        <w:gridCol w:w="1480"/>
      </w:tblGrid>
      <w:tr>
        <w:trPr>
          <w:trHeight w:val="60" w:hRule="atLeast"/>
        </w:trPr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хореографией с детьми дошкольного возраста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723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изодеятельностью с детьми дошкольного возраста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учителя-логопеда с детьми дошкольного возраста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  <w:tr>
        <w:trPr>
          <w:trHeight w:val="82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е занятия "Растём вместе с мамой"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сихологом. Большая группа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сихологом. Малая группа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развитию графических навыков для детей дошкольного возраста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тнес для детей дошкольного возрас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ознакомлению дошкольников с техникой оригами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овая студ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атральная студия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</w:tr>
      <w:tr>
        <w:trPr>
          <w:trHeight w:val="69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Праздники"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(группа: 2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5:00Z</dcterms:created>
  <dc:creator>User</dc:creator>
  <dc:description/>
  <cp:keywords/>
  <dc:language>en-US</dc:language>
  <cp:lastModifiedBy>Елена В. Смирнова</cp:lastModifiedBy>
  <cp:lastPrinted>2025-05-19T14:29:00Z</cp:lastPrinted>
  <dcterms:modified xsi:type="dcterms:W3CDTF">2025-06-20T07:25:00Z</dcterms:modified>
  <cp:revision>2</cp:revision>
  <dc:subject/>
  <dc:title/>
</cp:coreProperties>
</file>