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widowControl w:val="false"/>
        <w:autoSpaceDE w:val="false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p>
      <w:pPr>
        <w:pStyle w:val="Normal"/>
        <w:widowControl w:val="false"/>
        <w:autoSpaceDE w:val="false"/>
        <w:ind w:right="4394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я в решение Великолукской городской Думы от 01.12.2023 № 113 «Об утверждении Положения о финансировании расходов на питание обучающихся в муниципальных общеобразовательных учреждениях города Великие Луки» </w:t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  </w:t>
      </w:r>
      <w:r>
        <w:rPr>
          <w:rFonts w:cs="Times New Roman" w:ascii="Times New Roman" w:hAnsi="Times New Roman"/>
          <w:sz w:val="26"/>
        </w:rPr>
        <w:t xml:space="preserve">В соответствии с п. 4 ст. 37 Федерального закона от 29.12.2012 г № 273-ФЗ «Об образовании в Российской Федерации», Федеральным законом от 24.11.1995 г № 181-ФЗ «О социальной защите инвалидов в Российской Федерации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пунктом 5 статьи 20</w:t>
        </w:r>
      </w:hyperlink>
      <w:r>
        <w:rPr>
          <w:rFonts w:cs="Times New Roman" w:ascii="Times New Roman" w:hAnsi="Times New Roman"/>
          <w:sz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пунктом 6 части 2 статьи 1 Закона Псковской области от 11.01.2005 № 402-ОЗ «О социальной поддержке многодетных семей», письмом Комитета по образованию Псковской области от 02.08.2024 № ОБ-01-3626,  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u w:val="none"/>
          </w:rPr>
          <w:t>статьей 28</w:t>
        </w:r>
      </w:hyperlink>
      <w:r>
        <w:rPr>
          <w:rFonts w:cs="Times New Roman" w:ascii="Times New Roman" w:hAnsi="Times New Roman"/>
          <w:sz w:val="26"/>
        </w:rPr>
        <w:t xml:space="preserve"> Устава муниципального образования "Город Великие Луки", Великолукская городская Дума решила: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</w:rPr>
      </w:pPr>
      <w:r>
        <w:rPr>
          <w:sz w:val="26"/>
        </w:rPr>
        <w:t>1. Внести в Положение о финансировании расходов на питание обучающихся в муниципальных общеобразовательных учреждениях города Великие Луки, утвержденное решением Великолукской городской Думы от 01.12.2023 № 113 «Об утверждении Положения о финансировании расходов на питание обучающихся в муниципальных общеобразовательных учреждениях города Великие Луки» следующие изменения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</w:rPr>
        <w:t xml:space="preserve">1.1. Пункт 2, подпункт 1), дополнить абзацами г), д) следующего содержания: 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</w:rPr>
      </w:pPr>
      <w:r>
        <w:rPr>
          <w:sz w:val="26"/>
        </w:rPr>
        <w:t>«г) обучающиеся из малоимущих многодетных семей, - 2,00 руб. в день на одного обучающегося за счет средств бюджета города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</w:rPr>
      </w:pPr>
      <w:r>
        <w:rPr>
          <w:sz w:val="26"/>
        </w:rPr>
        <w:t>д) обучающиеся, являющиеся членами семей мобилизованных граждан, военнослужащих и (или) сотрудников, принимающих участие в специальной военной операции, а также членами семей мобилизованных граждан, военнослужащих и (или) сотрудников, погибших в ходе специальной военной операции - 2,00 руб. в день на одного обучающегося за счет средств бюджета города».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6"/>
        </w:rPr>
      </w:pPr>
      <w:r>
        <w:rPr>
          <w:sz w:val="26"/>
        </w:rPr>
        <w:t>1.2. пункт 2 дополнить подпунктом 3) следующего содержания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«3) Для учащихся 1-4 классов предоставляется второе бесплатное горячее питание: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</w:rPr>
        <w:t>- обучающимся из малоимущих многодетных семей, - 2,00 руб. в день на одного обучающегося за счет средств бюджета города,</w:t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sz w:val="26"/>
        </w:rPr>
        <w:t>- обучающимся, являющимися членами семей мобилизованных граждан, военнослужащих и (или) сотрудников, принимающих участие в специальной военной операции, а также членами семей мобилизованных граждан, военнослужащих и (или) сотрудников, погибших в ходе специальной военной операции - 2,00 руб. в день на одного обучающегося за счет средств бюджета города».</w:t>
      </w:r>
    </w:p>
    <w:p>
      <w:pPr>
        <w:pStyle w:val="ConsPlusNormal"/>
        <w:spacing w:lineRule="auto" w:line="276"/>
        <w:ind w:firstLine="540"/>
        <w:jc w:val="both"/>
        <w:rPr/>
      </w:pPr>
      <w:bookmarkStart w:id="0" w:name="P17"/>
      <w:bookmarkEnd w:id="0"/>
      <w:r>
        <w:rPr>
          <w:rFonts w:cs="Times New Roman" w:ascii="Times New Roman" w:hAnsi="Times New Roman"/>
          <w:sz w:val="26"/>
        </w:rPr>
        <w:t xml:space="preserve">2. Настоящее решение </w:t>
      </w:r>
      <w:r>
        <w:rPr>
          <w:rFonts w:cs="Times New Roman" w:ascii="Times New Roman" w:hAnsi="Times New Roman"/>
          <w:bCs/>
          <w:sz w:val="26"/>
          <w:szCs w:val="28"/>
        </w:rPr>
        <w:t>в</w:t>
      </w:r>
      <w:r>
        <w:rPr>
          <w:rFonts w:cs="Times New Roman" w:ascii="Times New Roman" w:hAnsi="Times New Roman"/>
          <w:sz w:val="26"/>
          <w:szCs w:val="26"/>
        </w:rPr>
        <w:t xml:space="preserve">ступает в силу после официального </w:t>
      </w:r>
      <w:r>
        <w:rPr>
          <w:rFonts w:cs="Times New Roman" w:ascii="Times New Roman" w:hAnsi="Times New Roman"/>
          <w:sz w:val="26"/>
          <w:szCs w:val="24"/>
        </w:rPr>
        <w:t>опубликования и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</w:rPr>
        <w:t>распространяется на правоотношения, возникшие с 01 сентября 2024 год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3. Настоящее решение опубликовать в газете «Великолукская правда» и разместить в сети Интернет на официальном сайте муниципального образования «Город Великие Луки» velikieluki.gosuslugi.ru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widowControl w:val="false"/>
        <w:autoSpaceDE w:val="false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  <w:t>Глава города Великие Луки                                                                       Н.Н. Козловский</w:t>
      </w:r>
    </w:p>
    <w:p>
      <w:pPr>
        <w:pStyle w:val="Normal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110E8052A78E84DA94AD80D94A6B9C7EEBDFA854169E12432117BBD6942433B32F2C758B4677ED5363D31AC4313C415BF05640670E418EQ3WFL" TargetMode="External"/><Relationship Id="rId4" Type="http://schemas.openxmlformats.org/officeDocument/2006/relationships/hyperlink" Target="consultantplus://offline/ref=BC110E8052A78E84DA94AD96DA2636947BE283A454179743187E4CE6819D2E64F4607537CF4A76E8506A844C8B3060070CE35540670D43923F17F9Q2WB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1:31:00Z</dcterms:created>
  <dc:creator>Zaxarova</dc:creator>
  <dc:description/>
  <cp:keywords/>
  <dc:language>en-US</dc:language>
  <cp:lastModifiedBy>Елена В. Смирнова</cp:lastModifiedBy>
  <cp:lastPrinted>2024-10-28T10:27:00Z</cp:lastPrinted>
  <dcterms:modified xsi:type="dcterms:W3CDTF">2024-11-14T14:52:00Z</dcterms:modified>
  <cp:revision>253</cp:revision>
  <dc:subject/>
  <dc:title>ВЕЛИКОЛУКСКАЯ ГОРОДСКАЯ ДУМА</dc:title>
</cp:coreProperties>
</file>