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2"/>
          <w:szCs w:val="22"/>
        </w:rPr>
      </w:pPr>
      <w:r>
        <w:rPr>
          <w:b/>
          <w:sz w:val="32"/>
          <w:szCs w:val="32"/>
        </w:rPr>
        <w:t>ГЛАВА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182113, Псковская область, г. Великие Луки, пл. Ленина, д. 1, тел.3-08-22, т/факс 3-02-9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А С П О Р Я Ж Е Н И Е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25.11.2024 № 10-р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ind w:right="317" w:hanging="0"/>
              <w:jc w:val="both"/>
              <w:rPr/>
            </w:pPr>
            <w:r>
              <w:rPr>
                <w:rFonts w:cs="Times New Roman"/>
                <w:sz w:val="28"/>
                <w:szCs w:val="28"/>
              </w:rPr>
              <w:t>О проведении 22-го очередного заседания Великолукской городской Думы седьмого созыва</w:t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Провести 22-е очередное заседание Великолукской городской Думы седьмого созыва 29 ноября 2024 года в 10.00 часов в зале заседаний Администрации города Великие Луки по адресу: г. Великие Луки, пл. Ленина, д. 1 с проектом повестки дня:</w:t>
      </w:r>
    </w:p>
    <w:p>
      <w:pPr>
        <w:pStyle w:val="Style22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rFonts w:cs="Times New Roman"/>
          <w:sz w:val="27"/>
          <w:szCs w:val="27"/>
        </w:rPr>
        <w:t>1. О внесении изменений и дополнений в решение Великолукской городской Думы № 118 от 21.12.2023 «О бюджете муниципального образования «Город Великие Луки» на 2024 год и плановый период 2025 и 2026 годов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2. О принятии проекта решения «О бюджете муниципального образования «Город Великие Луки» на 2025 год и плановый период 2026 и 2027 годов» в первом чтени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3. О внесении изменений в решение Великолукской городской Думы от 27.12.2017 № 83 «Об утверждении Положения о Финансовом управлении Администрации города Великие Луки Псковской области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4. О внесении изменений в решение Великолукской городской Думы от 29.11.2019 № 118 «Об установлении земельного налога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5. О внесении изменений в решение Великолукской городской Думы от 18.11.2014 г. № 132 «О налоге на имущество физических лиц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исполняющий обязанности главы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6. Об утверждении Порядка реализации некоторых полномочий Контрольно-счетной палаты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председатель Контрольно-счетной палаты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7. Об итогах работы временной комиссии Великолукской городской Думы по вопросам здравоохранения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8. О внесении изменений в прогнозный план приватизации муниципального имущества города Великие Луки на 2022-2024 годы, утвержденный решением Великолукской городской Думы от 02.07.2021 г. № 66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9. Об утверждении условий приватизации нежилого помещения № 1004, расположенного по адресу: Псковская область, г. Великие Луки, пр-кт Ленина, д. 59, корп. 1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27"/>
          <w:szCs w:val="27"/>
        </w:rPr>
        <w:t>10. О согласовании передачи в безвозмездное пользование нежилого здания, находящегося в муниципальной собственности, расположенного по адресу: Псковская область, г. Великие Луки, ул. Дружбы, д. 31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1. О внесении изменений в решение Великолукской городской Думы от 02.11.2021 №107 «Об утверждении Положения о муниципальном земельном контроле на территории муниципального образования «Город Великие Луки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2. О внесении изменения в Положение о муниципальном контроле в сфере благоустройства на территории города Великие Луки, утвержденное решением Великолукской городской Думы от 02.11.2021 № 112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3. Об утверждении тарифов на дополнительные платные услуги, предоставляемые муниципальным автономным общеобразовательным учреждением «Педагогический лицей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4. Об утверждении тарифов на дополнительные платные услуги, предоставляемые муниципальным бюджетным общеобразовательным учреждением «Гимназия имени С.В. Ковалевской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5. О внесении изменения в решение Великолукской городской Думы от 01.12.2023 № 113 «Об утверждении Положения о финансировании расходов на питание обучающихся в муниципальных общеобразовательных учреждениях города Великие Луки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6. О внесении изменений в решение Великолукской городской Думы от 21.12.2023 № 131 «Об утверждении тарифов на дополнительные платные услуги, предоставляемые муниципальным бюджетным общеобразовательным учреждением «Средняя общеобразовательная школа № 5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7. О согласовании передачи в безвозмездное пользование нежилых помещений муниципальному бюджетному учреждению дополнительного образования «Детско-юношеская спортивная школа № 1 «Атлетика», принадлежащих на праве оперативного управления муниципальному автономному общеобразовательному учреждению «Средняя общеобразовательная школа № 12» имени маршала Советского Союза К.К. Рокоссовского»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Проект решения вносит глава Администрации города Великие Луки.</w:t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ind w:firstLine="567"/>
        <w:jc w:val="both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  <w:t>18. Разное.</w:t>
      </w:r>
    </w:p>
    <w:p>
      <w:pPr>
        <w:pStyle w:val="Style23"/>
        <w:ind w:left="0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>Глава города Великие Луки</w:t>
        <w:tab/>
        <w:tab/>
        <w:tab/>
        <w:tab/>
        <w:tab/>
        <w:tab/>
        <w:tab/>
        <w:t xml:space="preserve">     Н.Н. Козловский</w:t>
      </w:r>
    </w:p>
    <w:sectPr>
      <w:type w:val="nextPage"/>
      <w:pgSz w:w="11906" w:h="16838"/>
      <w:pgMar w:left="1187" w:right="524" w:gutter="0" w:header="0" w:top="426" w:footer="0" w:bottom="4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119"/>
    </w:pPr>
    <w:rPr>
      <w:rFonts w:cs="Times New Roma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3">
    <w:name w:val="Абзац списка"/>
    <w:basedOn w:val="Standard"/>
    <w:qFormat/>
    <w:pPr>
      <w:widowControl/>
      <w:ind w:left="720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9:05:00Z</dcterms:created>
  <dc:creator>Елена е.в.. Тихомирова</dc:creator>
  <dc:description/>
  <cp:keywords/>
  <dc:language>en-US</dc:language>
  <cp:lastModifiedBy>Ольга Наумова</cp:lastModifiedBy>
  <cp:lastPrinted>2024-06-17T15:44:00Z</cp:lastPrinted>
  <dcterms:modified xsi:type="dcterms:W3CDTF">2024-11-25T07:20:00Z</dcterms:modified>
  <cp:revision>21</cp:revision>
  <dc:subject/>
  <dc:title/>
</cp:coreProperties>
</file>