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402" w:hanging="0"/>
        <w:jc w:val="both"/>
        <w:rPr>
          <w:sz w:val="26"/>
        </w:rPr>
      </w:pPr>
      <w:r>
        <w:rPr>
          <w:sz w:val="26"/>
        </w:rPr>
        <w:t>Об утверждении тарифов на дополнительные платные услуги, предоставляемые муниципальным бюджетным дошкольным образовательным учреждением «Детский сад № 26 комбинированного вид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В соответствии с п. 4 ч. 1 ст. 17 Федерального закона от 06.10.2003 № 131-ФЗ «Об общих принципах организации местного самоуправления в Российской Федерации», п. 4 ст. 9.2 Федерального закона от 12.01.1996 № 7-ФЗ «О некоммерческих организациях», постановлением Правительства Российской Федерации от 15.08.2013 № 706 «Об утверждении Правил оказания платных общеобразовательных услуг», п. 2 ст.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 xml:space="preserve">муниципальным бюджетным дошкольным образовательным учреждением «Детский сад № 26 комбинированного вида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ab/>
        <w:t>2. Считать утратившим силу решение Великолукской городской Думы от 11.12.2020 № 84 «</w:t>
      </w:r>
      <w:r>
        <w:rPr>
          <w:sz w:val="26"/>
        </w:rPr>
        <w:t>Об утверждении тарифов на дополнительные платные услуги, предоставляемые МБДОУ «Детский сад № 26 комбинированного вида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ab/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 xml:space="preserve">4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ind w:left="180" w:hanging="0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от __________ № ___________</w:t>
      </w:r>
    </w:p>
    <w:p>
      <w:pPr>
        <w:pStyle w:val="Normal"/>
        <w:autoSpaceDE w:val="false"/>
        <w:ind w:left="10" w:hanging="0"/>
        <w:jc w:val="right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autoSpaceDE w:val="false"/>
        <w:ind w:left="10" w:hanging="0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autoSpaceDE w:val="false"/>
        <w:ind w:left="10" w:hanging="0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ТАРИФЫ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pacing w:val="20"/>
          <w:sz w:val="26"/>
          <w:szCs w:val="26"/>
        </w:rPr>
        <w:t xml:space="preserve">                   </w:t>
      </w:r>
      <w:r>
        <w:rPr>
          <w:spacing w:val="20"/>
          <w:sz w:val="26"/>
          <w:szCs w:val="26"/>
        </w:rPr>
        <w:t xml:space="preserve">на </w:t>
      </w:r>
      <w:r>
        <w:rPr>
          <w:sz w:val="26"/>
          <w:szCs w:val="26"/>
        </w:rPr>
        <w:t>дополнительные платные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услуги, предоставляемы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м бюджетным дошкольным образовательным учрежд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Детский сад № 26 комбинированного вид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2"/>
        <w:gridCol w:w="3118"/>
        <w:gridCol w:w="1519"/>
      </w:tblGrid>
      <w:tr>
        <w:trPr>
          <w:trHeight w:val="64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ые занятия учителя-логопеда с детьми дошкольного возраста "Говорунчики" 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5 чел.)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0   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е занятия учителя-логопеда с детьми дошкольного возрас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0   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ия хореографией с детьми дошкольного возраста "Весёлый каблучок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10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5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уговое мероприятие "Праздники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мероприятие                                    (группа: 20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5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 занятия "Растём вместе с мамой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7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ые занятия педагога-психолога с детьми дошкольного возрас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я педагога-психолога с детьми дошкольного возраста "Тёплые ладошки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6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занятия ИЗО-деятельностью с детьми дошкольного возраста "Волшебные краски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10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я с детьми по подготовке к школе "Скоро в школу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8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"Школа раннего программирован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5 чел.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"Волшебный мир песк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6 чел.)</w:t>
            </w:r>
          </w:p>
        </w:tc>
        <w:tc>
          <w:tcPr>
            <w:tcW w:w="15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5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"Юный эрудит"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10 чел.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"Мастерилки"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10 чел.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"Данс-студ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12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"Весёлые нотки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10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5   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занятия "Логоритмика для дошколят"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овек за 1 занятие (группа: 8 чел.)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5  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60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42:00Z</dcterms:created>
  <dc:creator>User</dc:creator>
  <dc:description/>
  <cp:keywords/>
  <dc:language>en-US</dc:language>
  <cp:lastModifiedBy>Елена В. Смирнова</cp:lastModifiedBy>
  <cp:lastPrinted>2025-02-03T17:01:00Z</cp:lastPrinted>
  <dcterms:modified xsi:type="dcterms:W3CDTF">2025-04-14T07:46:00Z</dcterms:modified>
  <cp:revision>5</cp:revision>
  <dc:subject/>
  <dc:title/>
</cp:coreProperties>
</file>