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Normal"/>
        <w:tabs>
          <w:tab w:val="clear" w:pos="1134"/>
          <w:tab w:val="lef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9491" w:leader="none"/>
        </w:tabs>
        <w:ind w:left="4320" w:hanging="0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ВЕЛИКОЛУКСКАЯ ГОРОДСКАЯ ДУМА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82113, Псковская обл., г. Великие Луки, пл. Ленина,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5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_____________  №  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принято  на  ___-ом заседан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еликолукской городской Думы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дьмого созыва)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г. Великие Лук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right="47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словий приватизации нежилого здани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 w:bidi="zxx"/>
        </w:rPr>
        <w:t xml:space="preserve">КН 60:25:0020904:44 </w:t>
      </w:r>
      <w:r>
        <w:rPr>
          <w:rFonts w:cs="Times New Roman" w:ascii="Times New Roman" w:hAnsi="Times New Roman"/>
          <w:sz w:val="24"/>
          <w:szCs w:val="24"/>
        </w:rPr>
        <w:t>и земельного участка  КН 60:25:0020710:25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оженных по адресу: Псковская область, г. Великие Луки, ул. Ставского, д.54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оответствии с Федеральным законом от 21.12.2001 N 178-ФЗ "О приватизации государственного и муниципального имущества"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ожением об организации и проведении продажи государственного или муниципального имущества в электронной форме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, утвержденным Постановлением Правительства РФ от 27.08.2012 № 860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ложением об управлении и распоряжении муниципальной собственностью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орода Великие Луки, утвержденным решением Великолукской городской Думы N 138 от 11.11.2011, Прогнозным планом приватизации муниципального имущества города Великие Луки на 2025-2027 годы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, утвержденным решением Великолукской городской Думы от 26.07.2024 № 61, руководствуясь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т. 45 Устава городского округа "Город Великие Луки"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Псковской област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еликолукская городска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Дума решила: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lang w:val="ru-RU" w:eastAsia="ar-SA" w:bidi="ar-SA"/>
        </w:rPr>
        <w:t>1. Утвердить предложенные Администрацией города Великие Луки условия приватизации объекта муниципальной собственности: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1.1. </w:t>
      </w:r>
      <w:r>
        <w:rPr>
          <w:rFonts w:eastAsia="Times New Roman" w:cs="Times New Roman"/>
          <w:color w:val="000000"/>
          <w:kern w:val="2"/>
          <w:lang w:val="ru-RU" w:eastAsia="zxx" w:bidi="zxx"/>
        </w:rPr>
        <w:t xml:space="preserve">Нежилое здание КН 60:25:0020904:44, площадью 64,3 кв.м, 1956 года постройки  </w:t>
      </w: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и земельный участок КН 60:25:0020710:25, площадью 77 кв.м.,  </w:t>
      </w:r>
      <w:r>
        <w:rPr>
          <w:rFonts w:eastAsia="Times New Roman" w:cs="Times New Roman"/>
          <w:color w:val="000000"/>
          <w:kern w:val="2"/>
          <w:lang w:val="ru-RU" w:eastAsia="zxx" w:bidi="zxx"/>
        </w:rPr>
        <w:t>расположенные по адресу: Псковская область, г. Великие Луки,</w:t>
      </w: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 ул. Ставского, д. 54</w:t>
      </w:r>
      <w:r>
        <w:rPr>
          <w:rFonts w:eastAsia="Times New Roman" w:cs="Times New Roman"/>
          <w:color w:val="000000"/>
          <w:kern w:val="2"/>
          <w:lang w:val="ru-RU" w:eastAsia="zxx" w:bidi="zxx"/>
        </w:rPr>
        <w:t>.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kern w:val="2"/>
          <w:lang w:val="ru-RU" w:eastAsia="zxx" w:bidi="zxx"/>
        </w:rPr>
        <w:t>Способ приватизации: аукцион с подачей предложения о цене имущества в открытой форме.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kern w:val="2"/>
          <w:lang w:val="ru-RU" w:eastAsia="zxx" w:bidi="zxx"/>
        </w:rPr>
        <w:t>Начальная цена продажи объекта составляет: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lang w:val="ru-RU" w:eastAsia="zxx" w:bidi="zxx"/>
        </w:rPr>
        <w:t xml:space="preserve">- </w:t>
      </w:r>
      <w:r>
        <w:rPr>
          <w:rFonts w:cs="Times New Roman"/>
          <w:lang w:val="ru-RU" w:bidi="zxx"/>
        </w:rPr>
        <w:t>1 370 686,00 руб. (Один миллион триста семьдесят тысяч шестьсот восемьдесят шесть рублей 00 копеек)</w:t>
      </w:r>
      <w:r>
        <w:rPr>
          <w:rFonts w:eastAsia="Times New Roman" w:cs="Times New Roman"/>
          <w:color w:val="000000"/>
          <w:kern w:val="2"/>
          <w:lang w:val="ru-RU" w:eastAsia="zxx" w:bidi="zxx"/>
        </w:rPr>
        <w:t>, с учетом НДС, из них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kern w:val="2"/>
          <w:lang w:val="ru-RU" w:eastAsia="zxx" w:bidi="zxx"/>
        </w:rPr>
        <w:t xml:space="preserve">- нежилое здание </w:t>
      </w:r>
      <w:r>
        <w:rPr>
          <w:rFonts w:cs="Times New Roman"/>
          <w:lang w:val="ru-RU" w:bidi="zxx"/>
        </w:rPr>
        <w:t>1 150 642,00 руб. (Один миллион сто пятьдесят тысяч шестьсот сорок два рубля 00 копеек)</w:t>
      </w:r>
      <w:r>
        <w:rPr>
          <w:rFonts w:eastAsia="Times New Roman" w:cs="Times New Roman"/>
          <w:color w:val="000000"/>
          <w:kern w:val="2"/>
          <w:lang w:val="ru-RU" w:eastAsia="zxx" w:bidi="zxx"/>
        </w:rPr>
        <w:t xml:space="preserve">, с учетом НДС. 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lang w:val="ru-RU" w:eastAsia="zxx" w:bidi="zxx"/>
        </w:rPr>
        <w:t>НДС – 191 773,00 (Сто девяносто одна тысяча семьсот семьдесят три рубля 00 копеек);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lang w:val="ru-RU" w:eastAsia="zxx" w:bidi="zxx"/>
        </w:rPr>
        <w:t>- земельный участок 220 044,00 руб. (Двести двадцать тысяч сорок четыре рубля 00 копеек) НДС не облагается.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  <w:t>2. Настоящее решение вступает в силу с момента его опубликования в газете «Великолукская правда».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  <w:t>Глава города Великие Луки                                                                                     Н.Н. Козловский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</w:r>
    </w:p>
    <w:sectPr>
      <w:type w:val="nextPage"/>
      <w:pgSz w:w="11906" w:h="16838"/>
      <w:pgMar w:left="1667" w:right="53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06:00Z</dcterms:created>
  <dc:creator>Екатерина Ульянова</dc:creator>
  <dc:description/>
  <cp:keywords/>
  <dc:language>en-US</dc:language>
  <cp:lastModifiedBy>Елена В. Смирнова</cp:lastModifiedBy>
  <cp:lastPrinted>2025-02-06T09:49:00Z</cp:lastPrinted>
  <dcterms:modified xsi:type="dcterms:W3CDTF">2025-04-14T06:51:00Z</dcterms:modified>
  <cp:revision>113</cp:revision>
  <dc:subject/>
  <dc:title/>
</cp:coreProperties>
</file>