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left="63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6890" cy="621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58" r="-7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от___________№ ____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4364" w:hanging="0"/>
        <w:jc w:val="both"/>
        <w:rPr/>
      </w:pPr>
      <w:r>
        <w:rPr/>
        <w:t>О внесении изменений в решение Великолукской городской Думы от 04.03.2022 № 12 «О согласовании передачи в безвозмездное пользование нежилых помещений, находящихся в муниципальной собственности, расположенных по адресу:  Псковская обл.,  г. Великие Луки,  ул. Энгельса, д. 13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о статьёй 45 Устава городского округа «Город Великие Луки» Псковской области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 «Об утверждении Положения о порядке управления и распоряжения муниципальной собственностью города Великие Луки», Великолукская город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Внести в решение Великолукской городской Думы от 04.03.2022 № 12 «О согласовании передачи в безвозмездное пользование нежилых помещений, находящихся в муниципальной собственности, расположенных по адресу: Псковская обл., г. Великие Луки, ул. Энгельса, д. 13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В пункте 1  слова «№ 1003» и «58,0 кв.м.» исключить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2</w:t>
      </w:r>
      <w:r>
        <w:rPr>
          <w:kern w:val="2"/>
        </w:rPr>
        <w:t>. Настоящее решение вступает в силу после его официального опубликования в газете «Великолукская правда».</w:t>
      </w:r>
    </w:p>
    <w:p>
      <w:p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>Глава города Великие Луки                                                                            Н.Н. Козловский</w:t>
      </w:r>
    </w:p>
    <w:sectPr>
      <w:type w:val="nextPage"/>
      <w:pgSz w:w="11906" w:h="16838"/>
      <w:pgMar w:left="1134" w:right="73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12:00Z</dcterms:created>
  <dc:creator>Test</dc:creator>
  <dc:description/>
  <cp:keywords/>
  <dc:language>en-US</dc:language>
  <cp:lastModifiedBy>Елена В. Смирнова</cp:lastModifiedBy>
  <cp:lastPrinted>2022-02-17T09:08:00Z</cp:lastPrinted>
  <dcterms:modified xsi:type="dcterms:W3CDTF">2025-04-14T06:57:00Z</dcterms:modified>
  <cp:revision>8</cp:revision>
  <dc:subject/>
  <dc:title> </dc:title>
</cp:coreProperties>
</file>