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Развитие транспортной инфраструктуры в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м образовании "Город Великие Луки"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СОСТАВЕ И ЗНАЧЕНИЯХ ЦЕЛЕВЫХ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ЕЙ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15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120"/>
        <w:gridCol w:w="850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индикатор (наимен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62" w:firstLine="57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-</w:t>
            </w:r>
          </w:p>
          <w:p>
            <w:pPr>
              <w:pStyle w:val="ConsPlusNormal"/>
              <w:ind w:left="-57" w:right="-62" w:firstLine="57"/>
              <w:jc w:val="center"/>
              <w:rPr/>
            </w:pPr>
            <w:r>
              <w:rPr>
                <w:rFonts w:cs="Times New Roman" w:ascii="Times New Roman" w:hAnsi="Times New Roman"/>
              </w:rPr>
              <w:t>цы измере-</w:t>
            </w:r>
          </w:p>
          <w:p>
            <w:pPr>
              <w:pStyle w:val="ConsPlusNormal"/>
              <w:ind w:left="-57" w:right="-62"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ых индикаторов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0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"Развитие транспортной инфраструктуры в муниципальном образовании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Город Великие Луки"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дворовых территорий многоквартирн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проездов к дворовым территориям многоквартирн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рожно-транспортных происшествий, зафиксированных из-за неудовлетворительных дорожных усл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ст концентрации дорожно-транспортных происшествий, зафиксированных из-за неудовлетворительных дорожных усл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шеходных переходов, приведенных в соответствие с установленными нормативами и стандар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искусственных неровностей перед детскими и юношескими учебно-образователь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"Развитие автомобильных дорог в городе Великие Лу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дворовых территорий многоквартирн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проездов к дворовым территориям многоквартирн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рожно-транспортных происшествий, зафиксированных из-за неудовлетворительных дорожных усл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ст концентрации дорожно-транспортных происшествий, зафиксированных из-за неудовлетворительных дорожных усл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"Повышение безопасности дорожного движения в городе Великие Лу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искусственных неровностей перед детскими и юношескими учебно-образователь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шеходных переходов, приведенных в соответствие с установленными нормативами и стандар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C72BB4DC1E15CF9D69B9B7D691D7286C67C90CD0F94DCD0BAB1A2C637E5D6B3651757D717510DF84D307A3B215E22CA0512AC463B660E8B76652bBwCN" TargetMode="External"/><Relationship Id="rId3" Type="http://schemas.openxmlformats.org/officeDocument/2006/relationships/hyperlink" Target="consultantplus://offline/ref=DEC72BB4DC1E15CF9D69B9B7D691D7286C67C90CD0F94DCD0BAB1A2C637E5D6B3651757D717510DF84D301A5B215E22CA0512AC463B660E8B76652bBwC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6:06:00Z</dcterms:created>
  <dc:creator>fin_dn</dc:creator>
  <dc:description/>
  <dc:language>en-US</dc:language>
  <cp:lastModifiedBy>Kalinina_S</cp:lastModifiedBy>
  <dcterms:modified xsi:type="dcterms:W3CDTF">2021-12-17T16:06:00Z</dcterms:modified>
  <cp:revision>2</cp:revision>
  <dc:subject/>
  <dc:title/>
</cp:coreProperties>
</file>