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транспортной инфраструктуры 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образовании "Город Великие Луки"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ЕДОМСТВЕННЫХ ЦЕЛЕВЫХ ПРОГРАММ 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МЕРОПРИЯТИЙ МУНИЦИПАЛЬНОЙ ПРОГРАММЫ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438"/>
        <w:gridCol w:w="1984"/>
        <w:gridCol w:w="907"/>
        <w:gridCol w:w="1077"/>
        <w:gridCol w:w="2098"/>
        <w:gridCol w:w="272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конечный результат реализации ведомственной целевой программы, основного мероприяти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муниципальной программы (подпрограммы), на достижение которых оказывается влияние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чала реализа-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Развитие автомобильных дорог в городе Великие Луки"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№ 1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, капитальный ремонт, строительство, реконструкция, содержание, проектирование и изготовление технических планов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Управление жилищно-коммунального хозяйства Администрации города Великие Луки"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, капитальный ремонт, строительство, реконструкция, содержание, проектирование и изготовление технических планов автомобильных дорог общего пользования местного значения, ремонт дворовых территорий многоквартирных домов, проездов к дворовым территориям многоквартирных дом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Управление жилищно-коммунального хозяйства Администрации города Великие Луки"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автомобильных дорог общего пользования местного значения, соответствующих нормативным требованиям. Увеличение количества отремонтированных дворовых территорий и проездов к ним по отношению к предшествующему году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 дворовы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Управление жилищно-коммунального хозяйства Администрации города Великие Луки"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тремонтированных дворовых территорий и проездов к ни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отремонтированных дворовых территорий многоквартирных домов и подъездов к ним в сравнении с предшествующим годо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Повышение безопасности дорожного движения в городе Великие Луки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системы организации движения транспортных средств, пешеходов и повышение безопасности дорожных услов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"Управление жилищно-коммунального хозяйства Администрации города Великие Лук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кращение к 2024 году количества лиц, погибших в результате дорожно-транспортных происшеств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скусственных неровностей перед детскими и юношескими учебно-образовательными учреждениям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A31F4F5A3DE1A0C400D95F4FEC17C0D463845F7CAEEFDCEB7D4CDF83F737C9F2093CD57C68C5C179FCE24B11DDEB2E269660FB3F02DBE59166Cs6y0N" TargetMode="External"/><Relationship Id="rId3" Type="http://schemas.openxmlformats.org/officeDocument/2006/relationships/hyperlink" Target="consultantplus://offline/ref=215A31F4F5A3DE1A0C400D95F4FEC17C0D463845F7CAEEFDCEB7D4CDF83F737C9F2093CD57C68C5C179FC822B11DDEB2E269660FB3F02DBE59166Cs6y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02:00Z</dcterms:created>
  <dc:creator>fin_dn</dc:creator>
  <dc:description/>
  <dc:language>en-US</dc:language>
  <cp:lastModifiedBy>Kalinina_S</cp:lastModifiedBy>
  <dcterms:modified xsi:type="dcterms:W3CDTF">2021-12-17T16:02:00Z</dcterms:modified>
  <cp:revision>2</cp:revision>
  <dc:subject/>
  <dc:title/>
</cp:coreProperties>
</file>