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домление о проведении общественного обсужд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а документа стратегического план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 Великие Луки уведомляет о проведении общественного обсуждения проекта документа стратегического планировани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ид и наименование проекта документа стратегического планирования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становления о внесении изменений в постановление Администрации города Великие Луки от 07.12.2016 № 2927 «Об утверждении муниципальной программы «Культура, сохранение культурного наследия, развитие туризма в муниципальном образовании «Город Великие Луки»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 проекта документа стратегического планирования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 «Комитет культуры Администрации города Великие Луки»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ведения о месте размещения проекта документа стратегического планирования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фициальный сайт Администрации г. Великие Луки http://vluki.reg60.ru/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Срок проведения общественного обсуждения: </w:t>
      </w:r>
      <w:r>
        <w:rPr>
          <w:rFonts w:cs="Times New Roman" w:ascii="Times New Roman" w:hAnsi="Times New Roman"/>
          <w:sz w:val="26"/>
          <w:szCs w:val="26"/>
        </w:rPr>
        <w:t>с 17.12.2021 г. по 27.12.2021 г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рядок направления замечаний и предложений по представленному проекту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1. по электронной почте в виде прикрепленного файла на адрес: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kulture</w:t>
      </w:r>
      <w:r>
        <w:rPr>
          <w:rFonts w:cs="Times New Roman" w:ascii="Times New Roman" w:hAnsi="Times New Roman"/>
          <w:sz w:val="26"/>
          <w:szCs w:val="26"/>
          <w:u w:val="single"/>
        </w:rPr>
        <w:t>@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vluki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eg</w:t>
      </w:r>
      <w:r>
        <w:rPr>
          <w:rFonts w:cs="Times New Roman" w:ascii="Times New Roman" w:hAnsi="Times New Roman"/>
          <w:sz w:val="26"/>
          <w:szCs w:val="26"/>
          <w:u w:val="single"/>
        </w:rPr>
        <w:t>60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онтактное лицо по вопросам направления замечаний и предложений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учерова Ирина Николаевна, Карпинская Ольга Евгеньевн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Прилагаемые документы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о внесении изменений в постановление Администрации города Великие Луки «О внесении изменений в постановление Администрации города Великие Луки от 07.12.2016       № 2927 «Об утверждении муниципальной программы «Культура, сохранение культурного наследия, развитие туризма в муниципальном образовании «Город Великие Луки»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рядок рассмотрения поступивших замечаний и предложений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Замечания и предложения, поступившие в ходе общественного обсуждения, будут рассмотрены разработчиком проекта в течение пяти рабочих дней со дня окончания сроков проведения общественного обсуждени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токол проведения общественного обсуждения с указанием результатов общественного обсуждения, включая содержание замечаний и предложений участников общественного обсуждения, а также результатов рассмотрения указанных замечаний и предложений с обоснованием причин их принятия или непринятия, будет размещен на официальном сайте Администрации города Великие Луки не позднее семи рабочих дней со дня окончания срока общественного обсуждени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Примечание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период общественного обсуждения все заинтересованные лица могут направить свои замечания и предложения по данному проекту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ложения и замечания к проекту документа стратегического планирования носят рекомендательный характер.</w:t>
      </w:r>
    </w:p>
    <w:sectPr>
      <w:type w:val="nextPage"/>
      <w:pgSz w:w="11906" w:h="16838"/>
      <w:pgMar w:left="680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6:09:00Z</dcterms:created>
  <dc:creator>User</dc:creator>
  <dc:description/>
  <dc:language>en-US</dc:language>
  <cp:lastModifiedBy>Kalinina_S</cp:lastModifiedBy>
  <cp:lastPrinted>2017-02-17T09:27:00Z</cp:lastPrinted>
  <dcterms:modified xsi:type="dcterms:W3CDTF">2021-12-17T16:30:00Z</dcterms:modified>
  <cp:revision>3</cp:revision>
  <dc:subject/>
  <dc:title/>
</cp:coreProperties>
</file>