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46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ВЕЛИКИЕ Л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___________ № 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 xml:space="preserve">29.11.2016 № 2869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 программы «Развитие образования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 повышение эффективности молодежной политик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муниципальном образовании </w:t>
      </w:r>
    </w:p>
    <w:p>
      <w:pPr>
        <w:pStyle w:val="Normal"/>
        <w:ind w:right="34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«Город Великие Луки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Развитие образования и повышение эффективности молодежной политики в муниципальном образовании «Город Великие Луки», утвержденную постановлением Администрации города Великие Луки от 29.11.2016 № 2869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, касающуюся ресурсного обеспечения муниципальной 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ВСЕГО 13 872 817,3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6 320 267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3 813 284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1 991 465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 747 800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сего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772 470,4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32 61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86 776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73 005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80 072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394 925,7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75 812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31 514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87 285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00 313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1 939 822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20 141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93 62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06 874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9 180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 127 804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 838 513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506 506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554 15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28 627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 884 982,2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94 052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523 497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253 70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3 724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 599 042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55 827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98 608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 639,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4 967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 578 432,3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51 126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85 201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6 797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5 307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 575 336,9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58217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87 552,6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35 607,3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Приложения 1 к программе С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5 367 010,7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16 647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31 091,2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9 158,1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54 608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69 559,7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65 458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62 975,1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2 975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60 038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97 282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25 246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5 250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369 194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347 54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47 296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347 09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87 285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11 266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05 802,5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03 013,9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19 824,6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30 888,9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34 859,3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–  141 798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–  160 282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–  160 282,9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0 282,9 тыс. руб.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1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6 544 385,7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105 857,0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107 900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129 971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 127 977,8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128 966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126 699,8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115 920,5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118 370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357 077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61 323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79 030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53 358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504 813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491 100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486 748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488 207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573 005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95 608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47 061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242 644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59 188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60 13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68 836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 79 913,4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56 211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59 488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59 488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59 488,1 тыс.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 В паспорте подпрограммы Приложения 3 к программе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49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1 533 061,6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34 453,4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58 779,8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63 632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2 324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65 058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52 143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51 998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51 900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5 501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7 206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 788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 465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8 420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7 181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7 082,7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 874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 292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1 06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9 639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6 797,3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6 269,5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17 678,2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. – 19 373,0 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3 854,8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5 714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5 196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5 536,3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5 836,3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В паспорте подпрограммы Приложения 4 к программе строку, касающуюся 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36 866,1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 548,3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 567,6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5 485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 414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– 5 287,0 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5 162,1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5 162,1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5 162,1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76,3  тыс. руб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 В паспорте подпрограммы Приложения 5 к программе строку, касающуюся ресурсного обеспечения подпрограммы, изложить в следующе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7938"/>
      </w:tblGrid>
      <w:tr>
        <w:trPr>
          <w:trHeight w:val="16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391 493,2 тыс. рублей, в том числ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7 27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1 176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5 379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6 181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54 62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49 144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49 144,8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49 144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 439,5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 – 1 624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 60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2 68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82,0 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 Приложение 8 к  программе 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8. Приложение 9 к  программе 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9. Приложение 10 к программе изложить в новой редакции согласно приложению 3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 по социальной сфер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Глава Администрации города                                                                            А.Г.Беляев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 вносит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                                                               Т.О.Лозницка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и.о. Заместителя Главы Администрации города                                            Ю.А.Ярышк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Заместителя Главы Администрации города                                             С.В.Степанов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</w:t>
        <w:tab/>
        <w:t xml:space="preserve">                                                  Н.В.Дмитриева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Председатель Комитета экономик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С.В.Бураченок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и.о.Начальника правового управле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С.И.Гаврилов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Н.В.Иль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Управлением образования т.6-91-81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ылка: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2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1 экз.</w:t>
      </w:r>
    </w:p>
    <w:sectPr>
      <w:footerReference w:type="default" r:id="rId4"/>
      <w:footerReference w:type="first" r:id="rId5"/>
      <w:type w:val="nextPage"/>
      <w:pgSz w:w="11906" w:h="16838"/>
      <w:pgMar w:left="1418" w:right="425" w:gutter="0" w:header="0" w:top="79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06:00Z</dcterms:created>
  <dc:creator>cants1</dc:creator>
  <dc:description/>
  <cp:keywords/>
  <dc:language>en-US</dc:language>
  <cp:lastModifiedBy>ПК-1</cp:lastModifiedBy>
  <cp:lastPrinted>2021-12-10T14:06:00Z</cp:lastPrinted>
  <dcterms:modified xsi:type="dcterms:W3CDTF">2022-02-09T06:2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