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tLeast" w:line="80" w:before="0" w:after="0"/>
        <w:ind w:right="-365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spacing w:lineRule="atLeast" w:line="80" w:before="0" w:after="0"/>
        <w:ind w:right="-365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TextBody"/>
        <w:shd w:fill="auto" w:val="clear"/>
        <w:spacing w:lineRule="atLeast" w:line="80" w:before="0" w:after="0"/>
        <w:ind w:right="-36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КОВСКАЯ ОБЛАСТЬ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ВЕЛИКИЕ ЛУКИ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TextBody"/>
        <w:shd w:fill="auto" w:val="clear"/>
        <w:spacing w:lineRule="atLeast" w:line="80" w:before="0" w:after="0"/>
        <w:ind w:right="-36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hd w:fill="auto" w:val="clear"/>
        <w:spacing w:lineRule="atLeast" w:line="80" w:before="0" w:after="0"/>
        <w:ind w:left="-709" w:right="-365" w:hanging="191"/>
        <w:jc w:val="both"/>
        <w:rPr/>
      </w:pPr>
      <w:r>
        <w:rPr>
          <w:rFonts w:cs="Times New Roman" w:ascii="Times New Roman" w:hAnsi="Times New Roman"/>
        </w:rPr>
        <w:t>от _________№ ______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еликие Луки</w:t>
      </w:r>
    </w:p>
    <w:p>
      <w:pPr>
        <w:pStyle w:val="TextBody"/>
        <w:shd w:fill="auto" w:val="clear"/>
        <w:spacing w:lineRule="atLeast" w:line="80" w:before="0" w:after="0"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08"/>
          <w:tab w:val="left" w:pos="4536" w:leader="none"/>
        </w:tabs>
        <w:spacing w:lineRule="atLeast" w:line="80" w:before="0" w:after="0"/>
        <w:ind w:left="-900" w:right="4818" w:hanging="0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города Великие Луки от 20.12.2022 № 3547 «Об утверждении муниципальной программы «Культура, сохранение культурного наследия, развитие туризма города Великие Луки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179 Бюджетного кодекса Российской Федерации, постановлением Администрации города Великие Луки от 18.10.2018 № 1988 «Об утверждении Положения о порядке разработки, формирования, реализации и оценки эффективности муниципальных программ города Великие Луки», Администрация города Великие Луки  </w:t>
      </w:r>
      <w:r>
        <w:rPr>
          <w:rFonts w:cs="Times New Roman" w:ascii="Times New Roman" w:hAnsi="Times New Roman"/>
          <w:b/>
        </w:rPr>
        <w:t>п о с т а н о в л я е т :</w:t>
      </w:r>
    </w:p>
    <w:p>
      <w:pPr>
        <w:pStyle w:val="TextBody"/>
        <w:shd w:fill="auto" w:val="clear"/>
        <w:spacing w:lineRule="auto" w:line="276" w:before="0" w:after="0"/>
        <w:ind w:left="-902" w:right="-36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муниципальную программу «Культура, сохранение культурного наследия, развитие туризма города Великие Луки», утвержденную постановлением Администрации города Великие Луки от 20.12.2022 № 3547 следующие изменения:</w:t>
      </w:r>
    </w:p>
    <w:p>
      <w:pPr>
        <w:pStyle w:val="TextBody"/>
        <w:shd w:fill="auto" w:val="clear"/>
        <w:spacing w:lineRule="auto" w:line="276" w:before="0" w:after="0"/>
        <w:ind w:left="-902" w:right="-36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В приложении к постановлению Администрации города Великие Луки от 20.12.22 № 3547 строку паспорта программы, касающуюся ресурсного обеспечения, изложить в следующей редакции: </w:t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юджетных ассигнований на реализацию муниципальной программы составляет всего – 1 378 203,9 тыс. руб.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местного бюджета – 775 387,3 тыс. руб., в том числе по года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 - 147 743,4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. - 166 016,5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 - 153 751,0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. - 153 938,2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. - 153 938,2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областного бюджета – 144 352,6 тыс. руб., в том числе по года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 – 832,7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. – 96 467,8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 – 43 898,7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. – 1 576,7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. – 1 576,7 тыс. руб.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федерального бюджета – 341 110,0 тыс. руб., в том числе по года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 - 9 080,3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. - 311 397,2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 - 5 355,9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. – 7 638,3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. – 7 638,3 тыс. руб.,</w:t>
            </w:r>
          </w:p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ые источники (собственные средства) – 117 354,0 тыс. руб., в том числе по года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 – 32 522,01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. – 20 955,0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 – 21 157,0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. – 21 360,0 тыс. руб.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7 г. – 21 360,0 тыс. 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ind w:left="-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1.2. В приложении № 1 к муниципальной программе строку паспорта подпрограммы, касающуюся ресурсного обеспечения, изложить в следующей редакции:</w:t>
      </w:r>
    </w:p>
    <w:p>
      <w:pPr>
        <w:pStyle w:val="TextBody"/>
        <w:shd w:fill="auto" w:val="clear"/>
        <w:spacing w:lineRule="auto" w:line="276" w:before="0" w:after="0"/>
        <w:ind w:left="-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</w:rPr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средств, направляемых на реализацию подпрограммных мероприятий, составляет 1 023 311,1тыс. руб.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местного бюджета 650 601,6 тыс. руб.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 – 128 620,5 тыс. руб.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. – 134 875,5 тыс. руб.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 – 128 910,4 тыс. руб.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. – 129 097,6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. – 129 097,6 тыс. руб.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областного бюджета – 129 245,5 тыс. руб.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 – 91,7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. – 86 175,7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 – 42 540,7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. – 218,7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. – 218,7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федерального бюджета – 126 110,0 тыс. руб.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 – 9 080,3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. – 96 397,2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 – 5 355,9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. – 7 638,3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. – 7 638,3 тыс. руб.,</w:t>
            </w:r>
          </w:p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ые источники (собственные средства) – 117 354,0 тыс. руб., в том числе по года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 – 32 522,0 тыс. руб.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. – 20 955,0 тыс. руб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 – 21 157,0 тыс. руб.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. – 21 360,0 тыс.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 г. – 21 360,0 тыс. руб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3. В приложении № 2 к муниципальной программе строки паспорта подпрограммы, касающуюся ресурсного обеспечения, изложить в следующей редакции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18"/>
                <w:szCs w:val="18"/>
                <w:highlight w:val="cya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средств, направляемых на реализацию подпрограммных мероприятий, составляет 224 123,3 тыс. руб., в том числе: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из местного бюджета – 6 329,2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3 г. – 817,4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4 г. – 3 183,8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5 г. – 776,0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6 г. – 776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7 г. – 776,0 тыс. руб.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ластного бюджета – 2 794,1 тыс. руб.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221,0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2 573,1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0,0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0,0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0,0 тыс. руб.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 – 215 000,0 тыс. руб.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,0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215 000,0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0,0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0,0 тыс. руб.,</w:t>
            </w:r>
          </w:p>
          <w:p>
            <w:pPr>
              <w:pStyle w:val="ConsPlusNormal"/>
              <w:tabs>
                <w:tab w:val="clear" w:pos="708"/>
                <w:tab w:val="left" w:pos="22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0,0 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 приложении № 3 к муниципальной программе строку паспорта подпрограммы, касающуюся ресурсного обеспечения, изложить в следующей редакции:</w:t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339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средств, направляемых на реализацию подпрограммных мероприятий, составляет 58 588,0 тыс. руб., в том числе: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из местного бюджета – 46 275,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3 г. - 5 150,48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4 г. – 13 200,6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5 г. – 9 308,0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6 г. – 9 308,0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7 г. – 9 308,0 тыс. руб.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из областного бюджета – 12 313,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3 г. - 520,0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4 г. – 7 719,0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5 г. – 1 358,0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6 г. – 1 358,0 тыс. руб.,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jc w:val="both"/>
              <w:rPr/>
            </w:pPr>
            <w:r>
              <w:rPr/>
              <w:t>2027 г. – 1 358,0 тыс. руб.</w:t>
            </w:r>
          </w:p>
        </w:tc>
      </w:tr>
    </w:tbl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В приложении № 4 к муниципальной программе строку паспорта подпрограммы, касающуюся ресурсного обеспечения, изложить в следующей редакции:</w:t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средств, направляемых на реализацию подпрограммных мероприятий, составляет – 72 181,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 местного бюджета -   72 181,5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. - 13 155,1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. - 14 756,6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. - 14 756,6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 г. - 14 756,6 тыс. руб.,</w:t>
            </w:r>
          </w:p>
          <w:p>
            <w:pPr>
              <w:pStyle w:val="Normal"/>
              <w:jc w:val="both"/>
              <w:rPr/>
            </w:pPr>
            <w:r>
              <w:rPr/>
              <w:t>2027 г. - 14 756,6 тыс.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6. </w:t>
      </w:r>
      <w:r>
        <w:rPr>
          <w:rFonts w:cs="Times New Roman" w:ascii="Times New Roman" w:hAnsi="Times New Roman"/>
          <w:color w:val="000000"/>
        </w:rPr>
        <w:t>Приложение № 7 к муниципальной программе изложить в новой редакции согласно приложению № 1 к настоящему постановлению.</w:t>
      </w:r>
    </w:p>
    <w:p>
      <w:pPr>
        <w:pStyle w:val="TextBody"/>
        <w:shd w:fill="auto" w:val="clear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7. Приложение № 8 к муниципальной программе изложить в новой редакции согласно приложению № 2 к настоящему постановлению.</w:t>
      </w:r>
    </w:p>
    <w:p>
      <w:pPr>
        <w:pStyle w:val="TextBody"/>
        <w:shd w:fill="auto" w:val="clear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8. Приложение № 9 к муниципальной программе изложить в новой редакции согласно приложению № 3 к настоящему постановлению.</w:t>
      </w:r>
    </w:p>
    <w:p>
      <w:pPr>
        <w:pStyle w:val="TextBody"/>
        <w:shd w:fill="auto" w:val="clear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76" w:before="0" w:after="0"/>
        <w:ind w:left="-851" w:right="-1"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color w:val="000000"/>
          </w:rPr>
          <w:t>60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shd w:fill="auto" w:val="clear"/>
        <w:spacing w:lineRule="auto" w:line="276" w:before="0" w:after="0"/>
        <w:ind w:left="-851"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76" w:before="0" w:after="0"/>
        <w:ind w:left="-709"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ожить на И.о. заместителя Главы Администрации города И.Ю.Репях. </w:t>
      </w:r>
    </w:p>
    <w:p>
      <w:pPr>
        <w:pStyle w:val="TextBody"/>
        <w:shd w:fill="auto" w:val="clear"/>
        <w:spacing w:lineRule="auto" w:line="276" w:before="0" w:after="0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right="-36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851" w:right="-36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Глава Администрации города                                                           А.Г.Беляев</w:t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851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851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851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. о. Заместителя Главы Администрации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орода Великие Луки                                                                              С.В. Бураченок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. о. Заместителя Главы Администрации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города Великие Луки по социальным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опросам                                                                                                   И.Ю.Репях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 xml:space="preserve">Начальник финансового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правления</w:t>
        <w:tab/>
        <w:tab/>
        <w:tab/>
        <w:t xml:space="preserve">                                                                        Н.В. Дмитриева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.о. председателя комитета экономики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Администрации города Великие Луки </w:t>
        <w:tab/>
        <w:tab/>
        <w:tab/>
        <w:tab/>
        <w:t xml:space="preserve">       Е.А.Косых</w:t>
        <w:tab/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И.о. председателя комитета культуры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 xml:space="preserve">Администрации города Великие Луки </w:t>
        <w:tab/>
        <w:tab/>
        <w:tab/>
        <w:tab/>
        <w:t xml:space="preserve">       Р.С.Ежова</w:t>
        <w:tab/>
        <w:t xml:space="preserve">   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6"/>
          <w:szCs w:val="26"/>
        </w:rPr>
        <w:t>Начальник правового управления</w:t>
      </w:r>
    </w:p>
    <w:p>
      <w:pPr>
        <w:pStyle w:val="Normal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Администрации города Великие Луки</w:t>
      </w:r>
      <w:r>
        <w:rPr>
          <w:rFonts w:eastAsia="Calibri"/>
          <w:color w:val="FF0000"/>
          <w:sz w:val="26"/>
          <w:szCs w:val="26"/>
        </w:rPr>
        <w:tab/>
        <w:tab/>
        <w:t xml:space="preserve">                                       </w:t>
      </w:r>
      <w:r>
        <w:rPr>
          <w:sz w:val="26"/>
          <w:szCs w:val="26"/>
        </w:rPr>
        <w:t>М.Е. Максимова</w:t>
      </w:r>
    </w:p>
    <w:p>
      <w:pPr>
        <w:pStyle w:val="Normal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правляющая делами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дминистрации города Великие Луки                                                   Н.В. Ильина</w:t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left="-851" w:right="-3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left="-851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left="-851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left="-851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rPr/>
      </w:pPr>
      <w:r>
        <w:rPr>
          <w:sz w:val="18"/>
          <w:szCs w:val="18"/>
        </w:rPr>
        <w:t>Исполнитель: Комитет культуры 69125</w:t>
      </w:r>
    </w:p>
    <w:p>
      <w:pPr>
        <w:pStyle w:val="Normal"/>
        <w:ind w:left="-567" w:firstLine="567"/>
        <w:rPr>
          <w:sz w:val="18"/>
          <w:szCs w:val="18"/>
        </w:rPr>
      </w:pPr>
      <w:r>
        <w:rPr>
          <w:sz w:val="18"/>
          <w:szCs w:val="18"/>
        </w:rPr>
        <w:t>Рассылка: Комитет культуры 2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76" w:before="0" w:after="0"/>
        <w:ind w:left="-851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24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uki.reg60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5:54:00Z</dcterms:created>
  <dc:creator>IrinaK</dc:creator>
  <dc:description/>
  <dc:language>en-US</dc:language>
  <cp:lastModifiedBy>Kalinina_S</cp:lastModifiedBy>
  <cp:lastPrinted>2023-09-21T15:26:00Z</cp:lastPrinted>
  <dcterms:modified xsi:type="dcterms:W3CDTF">2023-12-20T15:54:00Z</dcterms:modified>
  <cp:revision>2</cp:revision>
  <dc:subject/>
  <dc:title/>
</cp:coreProperties>
</file>