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46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ВЕЛИКИЕ ЛУК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___________ № 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дминистрации города Великие Луки от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 xml:space="preserve">29.11.2016 № 2869 «Об утверждени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 программы «Развитие образования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 повышение эффективности молодежной политик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муниципальном образовании 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«Город Великие Луки» в 2017-2023 годах»</w:t>
      </w:r>
    </w:p>
    <w:p>
      <w:pPr>
        <w:pStyle w:val="Normal"/>
        <w:ind w:firstLine="60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 Уставом муниципального образования «Город Великие Луки»</w:t>
      </w:r>
      <w:r>
        <w:rPr>
          <w:spacing w:val="1"/>
          <w:sz w:val="26"/>
          <w:szCs w:val="26"/>
        </w:rPr>
        <w:t xml:space="preserve"> Администрация города Великие Луки </w:t>
      </w:r>
      <w:r>
        <w:rPr>
          <w:b/>
          <w:spacing w:val="1"/>
          <w:sz w:val="26"/>
          <w:szCs w:val="26"/>
        </w:rPr>
        <w:t>постановляет</w:t>
      </w:r>
      <w:r>
        <w:rPr>
          <w:b/>
          <w:bCs/>
          <w:spacing w:val="1"/>
          <w:sz w:val="26"/>
          <w:szCs w:val="26"/>
        </w:rPr>
        <w:t>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. Внести в постановление Администрации города Великие Луки от 29.11.2016 № 2869 «Об утверждении муниципальной программы «Развитие образования и повышение эффективности молодежной политики в муниципальном образовании «Город Великие Луки» в 2017-2023 годах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В наименовании муниципальной программы слова «в 2017-2023 годах» исключить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</w:t>
        <w:tab/>
        <w:t>Внести в муниципальную программу «Развитие образования и повышение эффективности молодежной политики в муниципальном образовании «Город Великие Луки» в 2017-2022 годах», утвержденную постановлением Администрации города Великие Луки от 29.11.2016 № 2869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По всему тексту муниципальной программы в наименовании программы слова «в 2017-2023 годах»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Сроки реализации программы «2017-2023 годы» заменить «на 2017-2024 годы»;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В паспорте муниципальной программы строку, касающуюся ресурсного обеспечения муниципальной программы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–  ВСЕГО 14 422 827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6 387 581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 221 234,1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1 991 465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 822 547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сего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772 470,4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32 61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386 776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73 005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80 072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 394 925,7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75 812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31 514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87 285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00 313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1 939 822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720 141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93 62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06 874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19 180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 127 804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 838 513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506 506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554 15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28 627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1 999 690,1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1 034 567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98 396,1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253 707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13 019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 836 066,5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31 885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734 809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 64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59 731,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 679 359,2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27 056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585 046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6 79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60 459,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 672 688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826 988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584 557,7 тыс. рублей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ые источники – 261 142,7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Приложения 1 к программе Строку, касающуюся ресурсного обеспечения подпрограммы, изложить в следующей редакции:</w:t>
      </w:r>
    </w:p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5 515 582,7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16 647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31 091,2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9 158,1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54 608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60 740,4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48 161,7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81 795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81 676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60 038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97 282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25 246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5 250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359 274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339 84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39 693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339 69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87 285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11 266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05 802,5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03 013,9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19 824,6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30 888,9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34 859,3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–  141 798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–  183 548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–  183 548,1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83 548,1 тыс. руб.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В паспорте подпрограммы Приложения 2 к программе строку, касающуюся ресурсного обеспечения подпрограммы, изложить в следующей редакции: </w:t>
      </w:r>
    </w:p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2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6 864 015,9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105 857,0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107 900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129 971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 127 977,8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130 345,4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234 606,9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169 583,6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 169 351,1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357 077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61 323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79 030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53 358,2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656 568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475 146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470 64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470 64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573 005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95 608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47 061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242 644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59 188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60 13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68 836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 79 913,4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56 211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60 675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60 675,6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 60 675,6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6.  В паспорте подпрограммы Приложения 3 к программе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49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1 597 239,3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34 453,4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58 779,8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63 632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2 324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47 112,6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91 427,2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73 840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73 703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5 501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7 206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 788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 465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7 100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6 896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6 717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 649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 292,9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1 06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9 640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6 796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6 269,5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17 678,2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. – 19 373,0 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3 854,8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5 009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5 508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6 236,0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6 919,0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 В паспорте подпрограммы Приложения 4 к программе строку, касающуюся 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23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38 841,2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 548,3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 567,6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5 485,9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 414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. – 5 687,1 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5 687,1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5 687,1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5 687,1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76,3  тыс. руб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  В паспорте подпрограммы Приложения 5 к программе строку, касающуюся ресурсного обеспечения подпрограммы,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7938"/>
      </w:tblGrid>
      <w:tr>
        <w:trPr>
          <w:trHeight w:val="16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407 148,3 тыс. рублей, в том числ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7 27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1 176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5 379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6 181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54 510,6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54 926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 – 54 139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 – 54 139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 439,5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 – 1 624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 60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2 68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82,0 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9. Приложение 6 к  программе  изложить в новой редакции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 Приложение 8 к  программе 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1. Приложение 9  к  программе  изложить в новой редакции согласно приложению 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2. Приложение 10  к  программе  изложить в новой редакции согласно приложению 4 к настоящему постановл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 по социальной сфер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 xml:space="preserve">Глава Администрации города                                                                            А.Г.Беляев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 вносит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                                                               Т.О.Лозницка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Заместитель Главы Администрации города                                                     Ю.А.Ярышк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города                                                     С.В.Степанов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</w:t>
        <w:tab/>
        <w:t xml:space="preserve">                                                    Н.В.Дмитриева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Председатель Комитета экономик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С.В.Бураченок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Р.Г.Сайфуллин-Богатырёв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Н.В.Иль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лен Управлением образования т.6-91-81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ылка: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2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культуры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экономики 1 экз.</w:t>
      </w:r>
    </w:p>
    <w:sectPr>
      <w:footerReference w:type="default" r:id="rId4"/>
      <w:footerReference w:type="first" r:id="rId5"/>
      <w:type w:val="nextPage"/>
      <w:pgSz w:w="11906" w:h="16838"/>
      <w:pgMar w:left="1418" w:right="424" w:gutter="0" w:header="0" w:top="79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8:00Z</dcterms:created>
  <dc:creator>cants1</dc:creator>
  <dc:description/>
  <cp:keywords/>
  <dc:language>en-US</dc:language>
  <cp:lastModifiedBy>ПК-1</cp:lastModifiedBy>
  <cp:lastPrinted>2020-11-12T09:43:00Z</cp:lastPrinted>
  <dcterms:modified xsi:type="dcterms:W3CDTF">2021-09-22T13:52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