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9469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СКОВСКАЯ ОБЛАСТЬ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ВЕЛИКИЕ ЛУК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т___________ № 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>О внесении изменений в постановление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Администрации города Великие Луки от</w:t>
      </w:r>
    </w:p>
    <w:p>
      <w:pPr>
        <w:pStyle w:val="Normal"/>
        <w:ind w:right="34" w:hanging="0"/>
        <w:rPr/>
      </w:pPr>
      <w:r>
        <w:rPr>
          <w:bCs/>
          <w:iCs/>
          <w:sz w:val="26"/>
          <w:szCs w:val="26"/>
        </w:rPr>
        <w:t xml:space="preserve">28.12.2022 № 3662 «Об утверждении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«Развитие образования,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еализация молодежной политики, </w:t>
      </w:r>
    </w:p>
    <w:p>
      <w:pPr>
        <w:pStyle w:val="Normal"/>
        <w:ind w:right="3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укрепление гражданского единства  </w:t>
      </w:r>
    </w:p>
    <w:p>
      <w:pPr>
        <w:pStyle w:val="Normal"/>
        <w:ind w:right="34" w:hanging="0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в городе Великие Луки»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Уставом муниципального образования «Город Великие Луки»</w:t>
      </w:r>
      <w:r>
        <w:rPr>
          <w:spacing w:val="1"/>
          <w:sz w:val="26"/>
          <w:szCs w:val="26"/>
        </w:rPr>
        <w:t xml:space="preserve"> Администрация города Великие Луки </w:t>
      </w:r>
      <w:r>
        <w:rPr>
          <w:b/>
          <w:spacing w:val="1"/>
          <w:sz w:val="26"/>
          <w:szCs w:val="26"/>
        </w:rPr>
        <w:t>постановляет</w:t>
      </w:r>
      <w:r>
        <w:rPr>
          <w:b/>
          <w:bCs/>
          <w:spacing w:val="1"/>
          <w:sz w:val="26"/>
          <w:szCs w:val="26"/>
        </w:rPr>
        <w:t>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Развитие образования, реализация молодежной политики, укрепление гражданского единства в городе Великие Луки», утвержденную постановлением Администрации города Великие Луки от 28.12.2022 №3662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муниципальной программы строку, касающуюся ресурсного обеспечения муниципальной 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1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–   ВСЕГО: 9 228 262,3 тыс. рублей, 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ластной бюджет – 4 284 372,9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стный бюджет – 3 282 230,5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Федеральные средства – 480 541,8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Иные источники – 1 181 117,1 тыс. рубле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В том числе всего по года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023 год – 1 852 659,2 тыс. рублей, 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ластной бюджет – 920 907,2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стный бюджет – 600 886,5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Федеральные средства – 97 904,5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Иные источники – 232 961,0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024 год – 1 965 706,2 тыс. рублей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841 191,1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стный бюджет – 790 221,3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876,9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Иные источники – 238 416,9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025 год – 1 793 247,1 тыс. рублей, 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ластной бюджет – 840 758,2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стный бюджет – 618 208,1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Федеральные средства – 95 586,8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Иные источники – 238 694,0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026 год – 1 792 367,8 тыс. рублей, 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ластной бюджет – 840 758,2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Местный бюджет – 617 328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586,8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Иные источники – 238 694,0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1 824 282,0 тыс. рублей, 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Областной бюджет – 840 758,2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 – 655 585,8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средства – 95 586,8 тыс. рублей;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ые источники – 232 351,2 тыс. рублей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ind w:left="0" w:right="-21" w:firstLine="567"/>
        <w:jc w:val="both"/>
        <w:rPr/>
      </w:pPr>
      <w:r>
        <w:rPr>
          <w:sz w:val="26"/>
          <w:szCs w:val="26"/>
        </w:rPr>
        <w:t>В паспорте подпрограммы Приложения 1 к программе С</w:t>
      </w:r>
      <w:r>
        <w:rPr/>
        <w:t>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8 930 751,6 тыс. рублей, в том числе: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546 358,1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– 729 114,5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– 557 101,4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– 556 222,3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– 596 268,3 тыс.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920 562,4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– 841 191,1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– 840 758,2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– 840 758,2 тыс.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– 840 758,2 тыс.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е средст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97 904,5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– 95 876,9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– 95 586,8 тыс.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– 95 586,8 тыс.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– 95 586,8 тыс.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232 961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– 238 416,9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– 238 694,0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– 238 694,0 тыс. рублей;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г. – 232 351,2 тыс. рублей</w:t>
            </w:r>
          </w:p>
        </w:tc>
      </w:tr>
    </w:tbl>
    <w:p>
      <w:pPr>
        <w:pStyle w:val="Normal"/>
        <w:widowControl w:val="false"/>
        <w:autoSpaceDE w:val="false"/>
        <w:ind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2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аспорте подпрограммы Приложения 2 к программе строку, касающуюся ресурсного обеспечения подпрограммы, изложить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796"/>
      </w:tblGrid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Всего 37 221,3 тыс. руб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 – 5 390,5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 – 7 884,5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. – 7 884,5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. – 7 884,5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. – 7 832,5 тыс. рублей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– 344,8 тыс. рубле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1.4.  В паспорте подпрограммы Приложения 3 к программе строку, касающуюся ресурсного обеспечения подпрограммы, изложи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23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260 289,4 тыс. рублей, в том числе: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 49 137,9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 53 222,3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 53 222,2 тыс. рубл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 - 53 222,0 тыс. рублей;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51 485,0 тыс. рублей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1.5. Приложение 6 к программе изложить в новой редакции согласно приложению 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6. Приложение 7 к программе изложить в новой редакции согласно приложению 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7. Приложение 8 к программе изложить в новой редакции согласно приложению 3 к настоящему постановлению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его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vluk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60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232" w:leader="none"/>
          <w:tab w:val="left" w:pos="9000" w:leader="none"/>
          <w:tab w:val="left" w:pos="9099" w:leader="none"/>
          <w:tab w:val="left" w:pos="9180" w:leader="none"/>
        </w:tabs>
        <w:ind w:right="-81"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по социальной сфере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 xml:space="preserve">Глава Администрации города                                                                            А.Г.Беляев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Проект постановления вносит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еликие Луки                                                               В.В.Крюков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 Администрации города                                              И.Ю.Репях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Заместителя Главы Администрации города                                              С.В.Бураченок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Председателя Комитета экономики 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        Е.А.Косых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</w:t>
        <w:tab/>
        <w:t xml:space="preserve">                                                  Н.В. Дмитриева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</w:t>
      </w: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правового управле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 М.Е. Максимов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ая делами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                                                                                     Н.В. Ильина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Проект постановления подготовлен Управлением образования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 Козырева Л.Н.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т.6-91-81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ылка: 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/>
      </w:pPr>
      <w:r>
        <w:rPr>
          <w:sz w:val="26"/>
          <w:szCs w:val="26"/>
        </w:rPr>
        <w:t>Управление образования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культуры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физической культуре и спорту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управление 1 экз.;</w:t>
      </w:r>
    </w:p>
    <w:p>
      <w:pPr>
        <w:pStyle w:val="Normal"/>
        <w:tabs>
          <w:tab w:val="clear" w:pos="708"/>
          <w:tab w:val="left" w:pos="1232" w:leader="none"/>
          <w:tab w:val="left" w:pos="7020" w:leader="none"/>
          <w:tab w:val="left" w:pos="10206" w:leader="none"/>
        </w:tabs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итет экономики 1 экз.</w:t>
      </w:r>
    </w:p>
    <w:sectPr>
      <w:footerReference w:type="default" r:id="rId4"/>
      <w:footerReference w:type="first" r:id="rId5"/>
      <w:type w:val="nextPage"/>
      <w:pgSz w:w="11906" w:h="16838"/>
      <w:pgMar w:left="1418" w:right="425" w:gutter="0" w:header="0" w:top="79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Абзац списка Знак"/>
    <w:qFormat/>
    <w:rPr/>
  </w:style>
  <w:style w:type="character" w:styleId="Style16">
    <w:name w:val="Текст примечания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2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паспорт)"/>
    <w:basedOn w:val="Normal"/>
    <w:qFormat/>
    <w:pPr>
      <w:spacing w:before="120" w:after="0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Абзац списка"/>
    <w:basedOn w:val="Normal"/>
    <w:qFormat/>
    <w:pPr>
      <w:autoSpaceDE w:val="false"/>
      <w:spacing w:before="0" w:after="0"/>
      <w:ind w:left="720" w:hanging="0"/>
      <w:contextualSpacing/>
      <w:jc w:val="both"/>
    </w:pPr>
    <w:rPr>
      <w:sz w:val="20"/>
      <w:szCs w:val="20"/>
    </w:rPr>
  </w:style>
  <w:style w:type="paragraph" w:styleId="Dktexleft">
    <w:name w:val="dktexlef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10:00Z</dcterms:created>
  <dc:creator>cants1</dc:creator>
  <dc:description/>
  <dc:language>en-US</dc:language>
  <cp:lastModifiedBy>Kalinina_S</cp:lastModifiedBy>
  <cp:lastPrinted>2023-09-14T15:47:00Z</cp:lastPrinted>
  <dcterms:modified xsi:type="dcterms:W3CDTF">2023-12-14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