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46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ВЕЛИКИЕ ЛУК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т___________ № 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>О внесении изменений в постановление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Администрации города Великие Луки от</w:t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 xml:space="preserve">28.12.2022 № 3662 «Об утверждени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 программы «Развитие образования,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еализация молодежной политики,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укрепление гражданского единства  </w:t>
      </w:r>
    </w:p>
    <w:p>
      <w:pPr>
        <w:pStyle w:val="Normal"/>
        <w:ind w:right="34"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в городе Великие Луки»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 Уставом муниципального образования «Город Великие Луки»</w:t>
      </w:r>
      <w:r>
        <w:rPr>
          <w:spacing w:val="1"/>
          <w:sz w:val="26"/>
          <w:szCs w:val="26"/>
        </w:rPr>
        <w:t xml:space="preserve"> Администрация города Великие Луки </w:t>
      </w:r>
      <w:r>
        <w:rPr>
          <w:b/>
          <w:spacing w:val="1"/>
          <w:sz w:val="26"/>
          <w:szCs w:val="26"/>
        </w:rPr>
        <w:t>постановляет</w:t>
      </w:r>
      <w:r>
        <w:rPr>
          <w:b/>
          <w:bCs/>
          <w:spacing w:val="1"/>
          <w:sz w:val="26"/>
          <w:szCs w:val="26"/>
        </w:rPr>
        <w:t>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Развитие образования, реализация молодежной политики, укрепление гражданского единства в городе Великие Луки», утвержденную постановлением Администрации города Великие Луки от 28.12.2022 №3662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 строку, касающуюся ресурсного обеспечения муниципальной программы,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1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–   ВСЕГО:  8 907 013,2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4 202 478,7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3 059 960,6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477 994,3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1 166 579,6  тыс. рубле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В том числе всего по годам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 780 937,4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839 013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612 845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357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3 722,4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 739 012,4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841 191,1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567 972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876,9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3 972,4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 738 499,4 тыс. рублей, 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Областной бюджет – 840 758,2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стный бюджет – 567 972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586,8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Иные источники – 234 182,4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026 год – 1 824 282,0 тыс. рублей, 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Областной бюджет – 840 758,2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655 585,8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586,8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32 351,2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 824 282,0 тыс. рублей, 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Областной бюджет – 840 758,2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655 585,8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586,8 тыс. рублей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ые источники – 232 351,2 тыс. рублей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-21" w:firstLine="567"/>
        <w:jc w:val="both"/>
        <w:rPr/>
      </w:pPr>
      <w:r>
        <w:rPr>
          <w:sz w:val="26"/>
          <w:szCs w:val="26"/>
        </w:rPr>
        <w:t>В паспорте подпрограммы Приложения 1 к программе С</w:t>
      </w:r>
      <w:r>
        <w:rPr/>
        <w:t>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8 621 157,7 тыс. рублей, в том числе: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– 557 231,5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– 512 368,5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– 512 368,5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– 596 268,3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– 596 268,3 тыс.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– 838 613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– 841 191,1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– 840 758,2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– 840 758,2 тыс.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– 840 758,2 тыс.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– 95 357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– 95 876,9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– 95 586,8 тыс.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– 95 586,8 тыс.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– 95 586,8 тыс.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– 233 722,4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– 233 972,4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– 234 182,4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– 232 351,2 тыс. рублей;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– 232 351,2 тыс. рублей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аспорте подпрограммы Приложения 2 к программе строку, касающуюся ресурсного обеспечения подпрограммы, изложить в следующей редакции: </w:t>
      </w:r>
    </w:p>
    <w:p>
      <w:pPr>
        <w:pStyle w:val="Normal"/>
        <w:widowControl w:val="false"/>
        <w:autoSpaceDE w:val="false"/>
        <w:ind w:left="1572" w:right="-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796"/>
      </w:tblGrid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36 848,2 тыс. рублей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6 934,4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6 924,4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6 924,4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 – 7 832,5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. – 7 832,5 тыс.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– 400,0 тыс. рубле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1.4.  В паспорте подпрограммы Приложения 3 к программе с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23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249 007,3 тыс. рублей,  в том числе: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 48 679,1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 48 679,1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 48 679,1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 - 51 485,0 тыс. рублей;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 - 51 485,0 тыс. рубле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1.5. Приложение 6 к  программе  изложить в новой редакции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6. Приложение 7 к  программе  изложить в новой редакции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7. Приложение 8 к программе изложить в новой редакции согласно приложению 3 к настоящему постановле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его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60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232" w:leader="none"/>
          <w:tab w:val="left" w:pos="9000" w:leader="none"/>
          <w:tab w:val="left" w:pos="9099" w:leader="none"/>
          <w:tab w:val="left" w:pos="9180" w:leader="none"/>
        </w:tabs>
        <w:ind w:right="-81"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 по социальной сфер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 xml:space="preserve">Глава Администрации города                                                                            А.Г.Беляев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 вносит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Администрации города Великие Луки                                                               Т.О. Лозницка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лавы Администрации города                                            Т.О.Лозницка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Заместителя Главы Администрации города, 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тета экономики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        С.В.Бураченок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</w:t>
        <w:tab/>
        <w:t xml:space="preserve">                                                  Н.В. Дмитриева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</w:t>
      </w: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 М.Е. Максимов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ая делами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Н.В. Ильин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Проект постановления подготовлен Управлением образова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 Козырева Л.Н.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т.6-91-81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ылка: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Управление образования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культуры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физической культуре и спорту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экономики 1 экз.</w:t>
      </w:r>
    </w:p>
    <w:sectPr>
      <w:footerReference w:type="default" r:id="rId4"/>
      <w:footerReference w:type="first" r:id="rId5"/>
      <w:type w:val="nextPage"/>
      <w:pgSz w:w="11906" w:h="16838"/>
      <w:pgMar w:left="1418" w:right="425" w:gutter="0" w:header="0" w:top="79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Абзац списка Знак"/>
    <w:qFormat/>
    <w:rPr/>
  </w:style>
  <w:style w:type="character" w:styleId="Style16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2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паспорт)"/>
    <w:basedOn w:val="Normal"/>
    <w:qFormat/>
    <w:pPr>
      <w:spacing w:before="120" w:after="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autoSpaceDE w:val="false"/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Dktexleft">
    <w:name w:val="dktexlef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6:06:00Z</dcterms:created>
  <dc:creator>cants1</dc:creator>
  <dc:description/>
  <cp:keywords/>
  <dc:language>en-US</dc:language>
  <cp:lastModifiedBy>ПК-1</cp:lastModifiedBy>
  <cp:lastPrinted>2023-02-06T17:31:00Z</cp:lastPrinted>
  <dcterms:modified xsi:type="dcterms:W3CDTF">2023-02-06T14:33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