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 внесении изменений в постановление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Администрации города Великие Луки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т 20.12.2022 г. № 3539 «Об утверждении муниципальной </w:t>
      </w:r>
    </w:p>
    <w:p>
      <w:pPr>
        <w:pStyle w:val="Normal"/>
        <w:autoSpaceDE w:val="false"/>
        <w:rPr/>
      </w:pPr>
      <w:r>
        <w:rPr>
          <w:bCs/>
          <w:iCs/>
          <w:sz w:val="26"/>
          <w:szCs w:val="26"/>
        </w:rPr>
        <w:t xml:space="preserve">программы </w:t>
      </w:r>
      <w:r>
        <w:rPr>
          <w:sz w:val="26"/>
          <w:szCs w:val="26"/>
        </w:rPr>
        <w:t xml:space="preserve">«Совершенствование муниципальн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управления в городе Великие Луки» </w:t>
      </w:r>
    </w:p>
    <w:p>
      <w:pPr>
        <w:pStyle w:val="Style1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125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Уставом муниципального образования «Город Великие Луки», Администрация города Великие Луки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Совершенствование муниципального управления в городе Великие Луки», утвержденную постановлением Администрации города Великие Луки от 20.12.2022 № 3539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0"/>
        <w:rPr/>
      </w:pPr>
      <w:r>
        <w:rPr>
          <w:sz w:val="26"/>
          <w:szCs w:val="26"/>
        </w:rPr>
        <w:t>В паспорте муниципальной программы строку, касающуюся ресурсного обеспечения программы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 320 172,4 тыс. рублей,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за счет средств местного бюджета – 316 986,3 тыс. рублей: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3 год – 49 378,2 тыс. рублей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 xml:space="preserve">2024 год – 67 362,9 тыс. рублей 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 xml:space="preserve">2025 год – 66 848,4 тыс. рублей 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6 год – 66 848,4 тыс. рублей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7 год – 66 548,4 тыс. рубл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 счет средств областного бюджета – 3 186,1 тыс. рублей: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3 год – 1 317,5 тыс. рублей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4 год – 1 268,6 тыс. рублей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5 год – 300,0 тыс. рублей</w:t>
            </w:r>
          </w:p>
          <w:p>
            <w:pPr>
              <w:pStyle w:val="Normal"/>
              <w:spacing w:lineRule="exact" w:line="240"/>
              <w:ind w:left="214" w:hanging="0"/>
              <w:rPr/>
            </w:pPr>
            <w:r>
              <w:rPr>
                <w:sz w:val="26"/>
                <w:szCs w:val="26"/>
              </w:rPr>
              <w:t>2026 год – 300,0 тыс. 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27 год – 0,0 тыс. рублей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60" w:leader="none"/>
        </w:tabs>
        <w:ind w:right="-21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2. В приложении № 1 к муниципальной программе, строку паспорта подпрограммы «Управление муниципальными финансами в городе Великие Луки», касающуюся ресурсного обеспечения подпрограммы,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5991"/>
      </w:tblGrid>
      <w:tr>
        <w:trPr>
          <w:trHeight w:val="242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200"/>
              <w:ind w:left="0" w:right="-2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51 191,3тыс. рублей,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151 191,3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3 год – 21 026,5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4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5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6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7 год – 32 541,2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0" w:leader="none"/>
        </w:tabs>
        <w:ind w:right="-2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36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2 к муниципальной программе, строку паспорта подпрограммы «Управление муниципальным имуществом в городе Великие Луки», касающуюся ресурсного обеспечения подпрограммы,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200"/>
              <w:ind w:left="0" w:right="-2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68 981,1 тыс. рублей,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 165 795,0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3 год – 28 351,7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4 год – 34 821,7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5 год – 34 3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6 год – 34 3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7 год – 34 0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областного бюджета – 3 186,1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3 год – 1 317,5 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4 год – 1 268,6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5 год – 300,0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2026 год – 300,0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7 год – 0,0 тыс. рублей</w:t>
            </w:r>
          </w:p>
        </w:tc>
      </w:tr>
    </w:tbl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ложения №5 и №6 к муниципальной программе изложить в новой редакции согласно приложениям №1, №2 к настоящему постановлению соответствен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 </w:t>
      </w:r>
      <w:hyperlink r:id="rId3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vluk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eg</w:t>
        </w:r>
        <w:r>
          <w:rPr>
            <w:rStyle w:val="InternetLink"/>
            <w:sz w:val="26"/>
            <w:szCs w:val="26"/>
            <w:u w:val="single"/>
          </w:rPr>
          <w:t>60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7" w:leader="none"/>
        </w:tabs>
        <w:autoSpaceDE w:val="false"/>
        <w:spacing w:lineRule="auto" w:line="360"/>
        <w:ind w:left="0" w:firstLine="6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</w:t>
      </w:r>
      <w:r>
        <w:rPr>
          <w:rFonts w:cs="Calibri"/>
          <w:sz w:val="26"/>
          <w:szCs w:val="26"/>
        </w:rPr>
        <w:t>по экономике и финан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                                                                      </w:t>
        <w:tab/>
        <w:t>А.Г. Беля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НО:</w:t>
      </w:r>
    </w:p>
    <w:p>
      <w:pPr>
        <w:pStyle w:val="Normal"/>
        <w:rPr>
          <w:rFonts w:cs="Calibri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И.о. зам. Главы Администрации города     </w:t>
      </w:r>
    </w:p>
    <w:p>
      <w:pPr>
        <w:pStyle w:val="Normal"/>
        <w:rPr/>
      </w:pPr>
      <w:r>
        <w:rPr>
          <w:rFonts w:cs="Calibri"/>
          <w:sz w:val="26"/>
          <w:szCs w:val="26"/>
        </w:rPr>
        <w:t>по экономике и финансам                                                                              С.В. Бураченок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ачальник финансового управления                                                           Н.В. Дмитриева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Начальник правового управления</w:t>
      </w:r>
    </w:p>
    <w:p>
      <w:pPr>
        <w:pStyle w:val="Normal"/>
        <w:spacing w:lineRule="auto" w:line="276" w:before="0" w:after="200"/>
        <w:rPr>
          <w:rFonts w:cs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Администрации города                                                                                </w:t>
      </w:r>
      <w:r>
        <w:rPr>
          <w:rFonts w:cs="Calibri"/>
          <w:sz w:val="26"/>
          <w:szCs w:val="26"/>
        </w:rPr>
        <w:t>М.Е. Максимова</w:t>
      </w:r>
    </w:p>
    <w:p>
      <w:pPr>
        <w:pStyle w:val="Normal"/>
        <w:rPr/>
      </w:pPr>
      <w:r>
        <w:rPr>
          <w:rFonts w:cs="Calibri"/>
          <w:sz w:val="26"/>
          <w:szCs w:val="26"/>
        </w:rPr>
        <w:t>Управляющая делами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дминистрации города                                                                                      Н.В. Иль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42:00Z</dcterms:created>
  <dc:creator>1</dc:creator>
  <dc:description/>
  <dc:language>en-US</dc:language>
  <cp:lastModifiedBy>aa.ganzina</cp:lastModifiedBy>
  <cp:lastPrinted>2023-12-06T10:58:00Z</cp:lastPrinted>
  <dcterms:modified xsi:type="dcterms:W3CDTF">2023-12-11T09:42:00Z</dcterms:modified>
  <cp:revision>2</cp:revision>
  <dc:subject/>
  <dc:title/>
</cp:coreProperties>
</file>