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 городе Великие Луки»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программы муниципальной  программы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малого и среднего предпринимательства в городе Великие Луки»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подпрограммы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Великие Луки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и  подпрограммы              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У «Информационно-консультационный центр»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У «Бизнес-инкубатор «Новация»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ль подпрограммы                       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развитию  субъектов малого и среднего предпринимательства города Великие Луки</w:t>
            </w:r>
          </w:p>
        </w:tc>
      </w:tr>
      <w:tr>
        <w:trPr>
          <w:trHeight w:val="15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дачи подпрограммы                    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Совершенствование механизмов стимулирования деятельности субъектов малого и среднего предпринимательства;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>Формирование положительного имиджа и популяризация предпринимательской деятельности</w:t>
            </w:r>
            <w:r>
              <w:rPr>
                <w:b/>
                <w:sz w:val="23"/>
                <w:szCs w:val="23"/>
              </w:rPr>
              <w:t>;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3.Создание и развитие инфраструктуры поддержки малого и среднего предпринимательства. </w:t>
            </w:r>
          </w:p>
        </w:tc>
      </w:tr>
      <w:tr>
        <w:trPr>
          <w:trHeight w:val="6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подпрограммы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14 по 2016 годы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        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2"/>
                <w:szCs w:val="22"/>
              </w:rPr>
              <w:t>.Количество субъектов малого и среднего предпринимательства на территории г. Великие Лу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Численность занятых в сфере малого и среднего предпринимательства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Количество вновь зарегистрированных субъектов малого и среднего предпринимательства.</w:t>
            </w:r>
          </w:p>
        </w:tc>
      </w:tr>
      <w:tr>
        <w:trPr>
          <w:trHeight w:val="175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sz w:val="22"/>
                <w:szCs w:val="22"/>
              </w:rPr>
              <w:t>. Содействие развитию субъектов малого и среднего предпринимательства путем предоставления субсидий на возмещение части затра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асширение деловых возможностей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оддержка инфраструктурных организаций в сфере малого и среднего предпринимательства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финансирования муниципальной программы  составит  - 15 039,7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4 -  8 679,9 тыс. руб. в т.ч.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– 3179,9  тыс. руб.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 – 5500,0 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 3179,9  тыс.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 -  3179,9  тыс. руб.;</w:t>
            </w:r>
          </w:p>
        </w:tc>
      </w:tr>
      <w:tr>
        <w:trPr>
          <w:trHeight w:val="69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   конечные результаты     реализации</w:t>
              <w:br/>
              <w:t xml:space="preserve">подпрограммы                            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товаров, работ, услуг, производимых субъектами малого и среднего предпринимательства, в общем объеме производства  товаров работ, услуг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Характеристика текущего состояния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Малое и среднее предпринимательство занимает важное место в экономике города. По состоянию на 1.01.2013г. всего в городе Великие Луки действовало 4402 субъекта малого и среднего предпринимательства (МСП), в т.ч. 16 средних предприятий – 2457 работающих, 1114 малых предприятий – 12279 работающих и 3273 предпринимателя без образования юридического лиц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бъекты МСП  значительно представлены в целом ряде отраслей. Так,  на долю обрабатывающего сектора приходится 8,2% субъектов МСП, на торговлю – 54,7%, транспорт -11,0%, строительство – 5,5%,  бытовые услуги – 5,5%, прочие виды деятельности, включая операции с недвижимостью, деятельность гостиниц и ресторанов, финансовое посредничество и страхование, деятельность связанная с вычислительной техникой, услугами в сфере здравоохранения и образования и др. – 16%.</w:t>
      </w:r>
    </w:p>
    <w:p>
      <w:pPr>
        <w:pStyle w:val="ConsPlusCel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оддержки субъектов МСП в рамках муниципальной целевой программы «Развитие малого и среднего предпринимательства в  городе Великие Луки на 2012 - 2014 годы» оказывалась:</w:t>
      </w:r>
    </w:p>
    <w:p>
      <w:pPr>
        <w:pStyle w:val="ConsPlusCel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ущественная поддержка МСП, путем предоставления в аренду помещений предпринимателям по ставкам, утвержденным решением Великолукской городской Дум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о и осуществляет свою деятельность муниципальное  автономное учреждение «Бизнес-инкубатор «Новация», которое  оказывает консультационно-информационные и юридические услуги начинающим предпринимателям города. Осуществлялась реконструкция здания бизнес инкубатора, где для начинающих предпринимателей будет создано около 75 рабочих мест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о-консультационные услуги действующим предпринимателям оказывает муниципальное автономное учреждение «Информационно-консультационный центр»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Ежегодно проводится  Универсальная Великолукская выставка продукции товаров, услуг субъектов МСП, в рамках выставки проводится  смотр-конкурс «Лучший предприниматель города»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рамках программы в 2013 году на конкурсной основе предпринимателям города предоставлены субсидии на компенсацию части затрат на приобретение оборудования на сумму 1000,0 тыс. руб.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работан и функционирует интернет-сайт для субъектов малого и среднего предпринимательств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мые в рамках программы мероприятия способствуют созданию благоприятного бизнес-климата и способствуют созданию условий для устойчивого функционирования  малого и среднего бизнес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отметить, что на ситуацию в МСП оказывает существенное влияние изменение федерального законодательства,  так  увеличение размеров отчислений в государственные внебюджетные фонды для субъектов малого предпринимательства, оказало влияние на их численность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других  значимых проблем, которые тормозят развитие МСП, следует отметить высокую стоимость заемных средств, недостаточность развития инфраструктуры и недостаток квалифицированных кадр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одпрограммы «Развитие малого и среднего предпринимательства в городе Великие Луки» будет способствовать снижению остроты обозначенных проблем и содействовать развитию малого и среднего предпринимательств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риоритеты муниципальной политики области в сфере реализации подпрограммы, описание цели, задач подпрограммы, целевые показатели достижения цели, основные ожидаемые конечные результаты подпрограммы.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       </w:t>
      </w:r>
      <w:r>
        <w:rPr>
          <w:rFonts w:eastAsia="Calibri"/>
          <w:color w:val="000000"/>
          <w:sz w:val="26"/>
          <w:szCs w:val="26"/>
          <w:lang w:eastAsia="en-US"/>
        </w:rPr>
        <w:t xml:space="preserve">В соответствии со Стратегией социально-экономического развития Псковской области до 2020 года, утвержденной распоряжением Администрации области от 16.07.2010 № 193-р, в качестве приоритета является сохранение и развитие экономического потенциала области,  в целях создание условий для развития малого и среднего предпринимательства. </w:t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Целью подпрограммы является содействие развитию  субъектов малого и среднего предпринимательства города Великие Луки.      </w:t>
      </w:r>
    </w:p>
    <w:p>
      <w:pPr>
        <w:pStyle w:val="Normal"/>
        <w:autoSpaceDE w:val="false"/>
        <w:spacing w:lineRule="auto" w:line="276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сновными задачами подпрограммы являются: 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1. Совершенствование механизмов стимулирования деятельности субъектов малого и среднего предпринимательства;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Формирование положительного имиджа и популяризация предпринимательской деятельности</w:t>
      </w:r>
      <w:r>
        <w:rPr>
          <w:b/>
          <w:sz w:val="26"/>
          <w:szCs w:val="26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Создание и развитие инфраструктуры поддержки малого и среднего предпринимательства. 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Целевыми показателями подпрограммы являются показатели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количество субъектов малого и среднего предпринимательства на территории г.Великие Лук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численность занятых в сфере малого и среднего предпринимательства 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количество вновь зарегистрированных субъектов малого и среднего предпринимательства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Ожидаемыми результатами реализации подпрограммы является увеличение доли товаров, работ, услуг, производимых субъектами малого и среднего предпринимательства,  в общем объеме производства  товаров работ, у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 Сроки и этапы реализации 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Реализация  подпрограммы планируется   с  2014  по 2016 год. По итогам реализации подпрограммы возможно  продолжение деятельности по решению проблем в сфере малого и среднего предпринимательства через принятие новой подпрограммы  в рамках соответствующей муниципальной программы с учетом изменения экономической  ситуации и  законодательства в данной сфер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Характеристика ведомственных целевых программ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и (или) основных мероприяти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Мероприятия подпрограммы планируются с учетом областной программы «Стимулирование развития  малого и среднего предпринимательства в Псковской области на 2012-2014 годы» и направлены на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казание поддержки в виде предоставления субсидий субъектам МСП  на финансирование части затрат, связанных с приобретением оборудования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проведение информационно-консультационных мероприятий для предпринимателей, включая семинары по актуальным вопросам законодательства с приглашением ведущих специалистов. Проведение выставок, ярмарок на территории города,  проведение конкурсов с целью расширения деловых возможностей субъектов малого и среднего предпринимательства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овышение уровня оснащенности здания МАУ «Бизнес-инкубатор «Новация» по ул.Заслонова д.15. Введение в эксплуатацию бизнес-инкубатора существенно расширит возможности оказания поддержки начинающим предпринимателям. Оказания поддержки инфраструктурных муниципальных автономных  учреждений «Бизнес-инкубатор «Новация» и «ИКЦ»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еречень основных мероприятий подпрограммы представлен в приложении  №2 к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. Ресурсное обеспечение 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Ресурсное обеспечение подпрограммы представлено в приложениях № 4 и № 5 к муниципальной программе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</w:t>
    </w:r>
    <w:r>
      <w:rPr/>
      <w:t>Приложение  №1</w:t>
    </w:r>
  </w:p>
  <w:p>
    <w:pPr>
      <w:pStyle w:val="Header"/>
      <w:tabs>
        <w:tab w:val="clear" w:pos="708"/>
        <w:tab w:val="right" w:pos="9214" w:leader="none"/>
      </w:tabs>
      <w:jc w:val="right"/>
      <w:rPr/>
    </w:pPr>
    <w:r>
      <w:rPr/>
      <w:t xml:space="preserve">                                                                                                 </w:t>
    </w:r>
    <w:r>
      <w:rPr/>
      <w:t xml:space="preserve">к муниципальной программе </w:t>
    </w:r>
  </w:p>
  <w:p>
    <w:pPr>
      <w:pStyle w:val="Header"/>
      <w:tabs>
        <w:tab w:val="clear" w:pos="708"/>
        <w:tab w:val="right" w:pos="9214" w:leader="none"/>
      </w:tabs>
      <w:jc w:val="right"/>
      <w:rPr/>
    </w:pPr>
    <w:r>
      <w:rPr/>
      <w:t xml:space="preserve">                               </w:t>
    </w:r>
    <w:r>
      <w:rPr/>
      <w:t>«Содействие экономическому развитию и инвестиционной деятельност</w:t>
    </w:r>
    <w:bookmarkStart w:id="0" w:name="_GoBack"/>
    <w:bookmarkEnd w:id="0"/>
    <w:r>
      <w:rPr/>
      <w:t xml:space="preserve">и </w:t>
    </w:r>
  </w:p>
  <w:p>
    <w:pPr>
      <w:pStyle w:val="Header"/>
      <w:tabs>
        <w:tab w:val="clear" w:pos="708"/>
        <w:tab w:val="right" w:pos="9214" w:leader="none"/>
      </w:tabs>
      <w:jc w:val="right"/>
      <w:rPr/>
    </w:pPr>
    <w:r>
      <w:rPr/>
      <w:t>муниципального образования «Город Великие Луки» в 2104-2016 годах»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52:00Z</dcterms:created>
  <dc:creator>Sergei Byrachenok</dc:creator>
  <dc:description/>
  <dc:language>en-US</dc:language>
  <cp:lastModifiedBy>Mardenskaya</cp:lastModifiedBy>
  <cp:lastPrinted>2014-03-13T11:37:00Z</cp:lastPrinted>
  <dcterms:modified xsi:type="dcterms:W3CDTF">2014-03-17T10:52:00Z</dcterms:modified>
  <cp:revision>2</cp:revision>
  <dc:subject/>
  <dc:title/>
</cp:coreProperties>
</file>