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Header"/>
        <w:tabs>
          <w:tab w:val="clear" w:pos="708"/>
          <w:tab w:val="right" w:pos="921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«Содействие экономическому развитию и инвестиционной деятельности </w:t>
      </w:r>
    </w:p>
    <w:p>
      <w:pPr>
        <w:pStyle w:val="Header"/>
        <w:tabs>
          <w:tab w:val="clear" w:pos="708"/>
          <w:tab w:val="right" w:pos="921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Город Великие Луки» в 2104-2016 годах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е и значениях целевых показателей муниципальной программы «Содействие экономическому развитию и инвестиционной деятельности муниципального образования «Город Великие Луки» в 2014-2016 годах»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354"/>
        <w:gridCol w:w="900"/>
        <w:gridCol w:w="900"/>
        <w:gridCol w:w="900"/>
        <w:gridCol w:w="1069"/>
        <w:gridCol w:w="11"/>
        <w:gridCol w:w="900"/>
        <w:gridCol w:w="1080"/>
      </w:tblGrid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</w:t>
              <w:br/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-цы</w:t>
              <w:br/>
              <w:t>изме-ре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Содействие экономическому развитию и инвестиционной деятельности муниципального образования «Город Великие Луки» в 2014-2016 годах »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 в расчете на 10 тыс. человек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</w:tr>
      <w:tr>
        <w:trPr>
          <w:trHeight w:val="11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реднесписочной численности работников малых и средних предприятий    в среднесписочной численности работников  все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</w:tr>
      <w:tr>
        <w:trPr>
          <w:trHeight w:val="8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нвестиций в основной капитал (за исключением бюджетных организаций) в расчете на 1 жител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</w:tr>
      <w:tr>
        <w:trPr>
          <w:trHeight w:val="180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малого и среднего предпринимательства в городе Великие Луки»</w:t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 на территории г. Великие Л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 в сфере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8</w:t>
            </w:r>
          </w:p>
        </w:tc>
      </w:tr>
      <w:tr>
        <w:trPr>
          <w:trHeight w:val="9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овь зарегистрированных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21:00Z</dcterms:created>
  <dc:creator>Sergei Byrachenok</dc:creator>
  <dc:description/>
  <dc:language>en-US</dc:language>
  <cp:lastModifiedBy>Mardenskaya</cp:lastModifiedBy>
  <cp:lastPrinted>2014-03-13T11:56:00Z</cp:lastPrinted>
  <dcterms:modified xsi:type="dcterms:W3CDTF">2014-03-17T11:21:00Z</dcterms:modified>
  <cp:revision>2</cp:revision>
  <dc:subject/>
  <dc:title/>
</cp:coreProperties>
</file>