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9469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СКОВСКАЯ ОБЛАСТ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ВЕЛИКИЕ ЛУК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т___________ № 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4" w:hanging="0"/>
        <w:rPr/>
      </w:pPr>
      <w:r>
        <w:rPr>
          <w:bCs/>
          <w:iCs/>
          <w:sz w:val="26"/>
          <w:szCs w:val="26"/>
        </w:rPr>
        <w:t>О внесении изменений в постановление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Администрации города Великие Луки от</w:t>
      </w:r>
    </w:p>
    <w:p>
      <w:pPr>
        <w:pStyle w:val="Normal"/>
        <w:ind w:right="34" w:hanging="0"/>
        <w:rPr/>
      </w:pPr>
      <w:r>
        <w:rPr>
          <w:bCs/>
          <w:iCs/>
          <w:sz w:val="26"/>
          <w:szCs w:val="26"/>
        </w:rPr>
        <w:t xml:space="preserve">29.11.2016 № 2869 «Об утверждении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 программы «Развитие образования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 повышение эффективности молодежной политики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муниципальном образовании </w:t>
      </w:r>
    </w:p>
    <w:p>
      <w:pPr>
        <w:pStyle w:val="Normal"/>
        <w:ind w:right="34"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«Город Великие Луки»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 Уставом муниципального образования «Город Великие Луки»</w:t>
      </w:r>
      <w:r>
        <w:rPr>
          <w:spacing w:val="1"/>
          <w:sz w:val="26"/>
          <w:szCs w:val="26"/>
        </w:rPr>
        <w:t xml:space="preserve"> Администрация города Великие Луки </w:t>
      </w:r>
      <w:r>
        <w:rPr>
          <w:b/>
          <w:spacing w:val="1"/>
          <w:sz w:val="26"/>
          <w:szCs w:val="26"/>
        </w:rPr>
        <w:t>постановляет</w:t>
      </w:r>
      <w:r>
        <w:rPr>
          <w:b/>
          <w:bCs/>
          <w:spacing w:val="1"/>
          <w:sz w:val="26"/>
          <w:szCs w:val="26"/>
        </w:rPr>
        <w:t>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нести в муниципальную программу «Развитие образования и повышение эффективности молодежной политики в муниципальном образовании «Город Великие Луки», утвержденную постановлением Администрации города Великие Луки от 29.11.2016 № 2869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аспорте муниципальной программы строку, касающуюся ресурсного обеспечения муниципальной 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19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сурсное обеспече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 –  ВСЕГО 14 439 495,7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6 607 359,8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3 904 548,8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е средства – 2 177 415,8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1 750 171,3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всего по год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 772 470,4 тыс. рублей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632 616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386 776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573 005,2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180 072,3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 394 925,7 тыс. рублей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675 812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431 514,9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87 285,1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00 313,3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 – 1 939 822,4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720 141,4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493 626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506 874,2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19 180,3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2 127 804,7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 838 513,4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506 506,8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е средства – 554 157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28 627,5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1 884 982,2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894 052,7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523 497,7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е средства – 253 707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13 724,8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2 162 839,1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1 135 253,4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587 859,9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е средства – 202 387,3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37 338,5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1 577 423,0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854 908,1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487 207,6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35 307,3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1 579 228,2 тыс. рублей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856 061,9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487 559,0 тыс. рублей;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ные источники – 235 607,3 тыс. рублей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autoSpaceDE w:val="false"/>
        <w:ind w:left="0"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одпрограммы Приложения 1 к программе строку, касающуюся ресурсного обеспечения под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 5 446 423,7 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16 647,2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31 091,2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59 158,1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54 608,3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69 559,7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81 210,4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162 975,1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62 975,1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260 038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297 282,7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325 246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335 250,4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369 194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411 207,2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347 296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347 096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е сред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87 285,1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211 266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05 802,5 тыс. 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03 013,9 тыс. руб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19 824,6 тыс. 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30 888,9 тыс. 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34 859,3 тыс. руб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–  141 798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–  160 282,9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–  160 282,9 тыс. руб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60 282,9 тыс. руб.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autoSpaceDE w:val="false"/>
        <w:ind w:left="0"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аспорте подпрограммы Приложения 2 к программе строку, касающуюся ресурсного обеспечения подпрограммы, изложить в следующей редакции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796"/>
      </w:tblGrid>
      <w:tr>
        <w:trPr>
          <w:trHeight w:val="15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 7 024 338,1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 105 857,0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 107 900,3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 129 971,3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 127 977,8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 128 966,5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 184 265,7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 117 920,5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 118 370,5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357 077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361 323,4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379 030,6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453 358,2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504 813,2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701 496,2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490 531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492 026,9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е средств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573 005,2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295 608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447 061,6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242 644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202 387,3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 59 188,9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 60 130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 68 836,4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 79 913,4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 56 211,7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 59 488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 59 488,1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 59 488,1 тыс. руб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1.4.  В паспорте подпрограммы Приложения 3 к программе строку, касающуюся ресурсного обеспечения подпрограммы</w:t>
      </w:r>
      <w:r>
        <w:rPr/>
        <w:t>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 1 540 346,1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34 453,4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58 779,8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63 632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62 324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65 058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68 263,4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151 998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51 900,1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5 501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7 206,3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5 788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6 465,3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8 420,8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22 450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17 014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6 874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е сред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 292,9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1 063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. – 16 269,5 тыс. руб.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. – 17 678,2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г. – 19 373,0 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13 854,8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5 714,9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7 567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15 536,3 тыс. руб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5 836,3 тыс. руб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1.5. В паспорте подпрограммы Приложения 4 к программе с</w:t>
      </w:r>
      <w:r>
        <w:rPr/>
        <w:t>троку, касающуюся ресурсного обеспечения под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15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37 120,6 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2 548,3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2 567,6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5 485,9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5 414,7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. – 5 287,0 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5 171,6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5 168,7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5 168,5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76,3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00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67,0 тыс. руб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65,0 тыс. руб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 В паспорте подпрограммы Приложения 5 к программе строку, касающуюся ресурсного обеспечения подпрограммы, изложить в следующей редак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7938"/>
      </w:tblGrid>
      <w:tr>
        <w:trPr>
          <w:trHeight w:val="16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391 297,2 тыс. рублей, в том числе: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27 270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31 176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35 379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56 181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54 626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48 948,8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49 144,8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49 144,8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33 439,5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 – 1 624,2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. – 1 600,0 тыс. руб.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. – 2 680,0 тыс. руб.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82,0  тыс. руб.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8 к  программе  изложить в новой редакции согласно приложению 1 к настоящему постановлению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8. Приложение 9 к  программе  изложить в новой редакции согласно приложению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9. Приложение 10 к программе изложить в новой редакции согласно приложению 3 к настоящему постановлению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его в сети Интернет на официальном сайте муниципального образования «город Великие Луки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vluk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60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232" w:leader="none"/>
          <w:tab w:val="left" w:pos="9000" w:leader="none"/>
          <w:tab w:val="left" w:pos="9099" w:leader="none"/>
          <w:tab w:val="left" w:pos="9180" w:leader="none"/>
        </w:tabs>
        <w:ind w:right="-81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 по социальной сфере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города                                                                            А.Г.Беляев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 вносит: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>И.о.Начальника Управления образовани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еликие Луки                                                               И.Ю.Репях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Заместителя Главы Администрации города                                            Т.О.Лозницка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Заместителя Главы Администрации города,                                             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митета экономики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         С.В.Бураченок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управления    </w:t>
        <w:tab/>
        <w:t xml:space="preserve">                                                  Н.В. Дмитриева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</w:t>
      </w: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          М.Е. Максимова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яющая делами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         Н.В. Ильина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одготовлен Управлением образования т.6-91-81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ылка: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2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культуры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физической культуре и спорту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управление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экономики 1 экз.</w:t>
      </w:r>
    </w:p>
    <w:sectPr>
      <w:footerReference w:type="default" r:id="rId4"/>
      <w:footerReference w:type="first" r:id="rId5"/>
      <w:type w:val="nextPage"/>
      <w:pgSz w:w="11906" w:h="16838"/>
      <w:pgMar w:left="1418" w:right="425" w:gutter="0" w:header="0" w:top="79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qFormat/>
    <w:rPr>
      <w:rFonts w:ascii="Georgia" w:hAnsi="Georgia" w:eastAsia="SimSun;宋体" w:cs="Georgia"/>
      <w:lang w:val="ru-RU"/>
    </w:rPr>
  </w:style>
  <w:style w:type="character" w:styleId="Style12">
    <w:name w:val="Нижний колонтитул Знак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2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Абзац списка"/>
    <w:basedOn w:val="Normal"/>
    <w:qFormat/>
    <w:pPr>
      <w:autoSpaceDE w:val="false"/>
      <w:spacing w:before="0" w:after="0"/>
      <w:ind w:left="720" w:hanging="0"/>
      <w:contextualSpacing/>
      <w:jc w:val="both"/>
    </w:pPr>
    <w:rPr>
      <w:sz w:val="20"/>
      <w:szCs w:val="20"/>
    </w:rPr>
  </w:style>
  <w:style w:type="paragraph" w:styleId="Dktexleft">
    <w:name w:val="dktexlef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60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22:00Z</dcterms:created>
  <dc:creator>cants1</dc:creator>
  <dc:description/>
  <cp:keywords/>
  <dc:language>en-US</dc:language>
  <cp:lastModifiedBy>ПК-1</cp:lastModifiedBy>
  <cp:lastPrinted>2022-12-08T11:28:00Z</cp:lastPrinted>
  <dcterms:modified xsi:type="dcterms:W3CDTF">2022-12-15T08:44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