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ПОЯСНИТЕЛЬНАЯ ЗАПИС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к проекту постановления «Об утверждении муниципальной программы «Содействие экономическому развитию и инвестиционной деятельности 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в городе Великие Луки»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Муниципальная программа «Содействие экономическому развитию и инвестиционной деятельности в городе Великие Луки» подготовлена в соответствии с постановлением Администрации города Великие Луки от 18.10.2018 N 1988 «Об утверждении Положения о порядке разработки, формирования, реализации и оценки эффективности муниципальных программ города Великие Луки»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еречнем муниципальных программ, утвержденным постановлением Администрации города от 29.07.2022 № 1983 в программе «Содействие экономическому развитию и инвестиционной деятельности в городе Великие Луки» предусмотрена только  одна подпрограмма «Развитие малого и среднего предпринимательства в городе Великие Луки» и  отдельные  мероприятия по содействию  развития инвестиционной деятельности.</w:t>
        <w:tab/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Программа   соответствует вопросам местного значения городского округа, мероприятия программы не противоречат нормам действующего законодательства по предмету программы (в соответствии с п.п. 33, п. 1, статьи 16 ФЗ от 06.10.2003. № 131-ФЗ  «Об общих принципах организаций местного самоуправления в РФ»)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>Для решения основных задач подпрограммы «Развитие малого и среднего предпринимательства в городе Великие Луки» предусмотрены два основных мероприятия: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-  Основное мероприятие 1 «Нормативно-правовое и организационное обеспечение развития малого и среднего предпринимательства, самозанятых граждан» предусматривает проведение работа по мониторингу основных показателей деятельности субъектов МСП, сбор информации о проблемных вопросах субъектов МСП в рамках действующего законодательства, проведение круглых столов с участием субъектов малого и среднего предпринимательства и органов власти. </w:t>
      </w:r>
    </w:p>
    <w:p>
      <w:pPr>
        <w:pStyle w:val="Normal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>На основании данных мониторинга осуществлялась совершенствование нормативно-правовой базы в сфере малого и среднего предпринимательства на местном уровне и готовятся предложения о внесении в НПА вышестоящего уровня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ое мероприятие 2 «Поддержка инфраструктурных организаций в сфере малого и среднего предпринимательства» предусматривает осуществление поддержки инфраструктурной организации в сфере малого и среднего предпринимательства МАУ «Бизнес инкубатор «Новация». Организация экономических форумов, выставок-ярмарок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 Основное мероприятие 3 «Поддержка некоммерческих организаций, осуществляющих производство и (или) выпуск периодических печатных изданий» предусматривает оказание поддержки некоммерческим организациям, осуществляющим производство и (или) выпуск периодических печатных изданий, учредителем (соучредителем) которых является орган местного самоуправления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/>
      </w:pPr>
      <w:r>
        <w:rPr>
          <w:sz w:val="26"/>
          <w:szCs w:val="26"/>
        </w:rPr>
        <w:t>Вторым направлением в рамках отдельных мероприятий программы являются мероприятия по содействию формированию благоприятного инвестиционного климата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анные мероприятия осуществляются в рамках имеющихся  у исполнителей полномочий и не требуют дополнительного финансирования. </w:t>
      </w:r>
    </w:p>
    <w:p>
      <w:pPr>
        <w:pStyle w:val="Style15"/>
        <w:tabs>
          <w:tab w:val="clear" w:pos="708"/>
          <w:tab w:val="left" w:pos="709" w:leader="none"/>
        </w:tabs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Ресурсное обеспечение реализации мероприятий за счет средств городского бюджета определено исходя из расчетов, составленных в соответствии с плановыми расчетами на исполнение муниципального задания МАУ «Бизнес инкубатор «Новация» и расчётами представленными некоммерческих организаций, осуществляющих производство и (или) выпуск периодических печатных изданий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autoSpaceDE w:val="false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плана мероприятий по реализации муниципальной программы на 2023 год прилагается. </w:t>
      </w:r>
    </w:p>
    <w:p>
      <w:pPr>
        <w:pStyle w:val="Normal"/>
        <w:widowControl w:val="false"/>
        <w:autoSpaceDE w:val="false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widowControl w:val="false"/>
        <w:autoSpaceDE w:val="false"/>
        <w:ind w:firstLine="36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Председатель комитет экономики                                                     С. В. Бураченок</w:t>
      </w:r>
    </w:p>
    <w:sectPr>
      <w:type w:val="nextPage"/>
      <w:pgSz w:w="11906" w:h="16838"/>
      <w:pgMar w:left="1701" w:right="850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119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2:38:00Z</dcterms:created>
  <dc:creator>dubin</dc:creator>
  <dc:description/>
  <cp:keywords/>
  <dc:language>en-US</dc:language>
  <cp:lastModifiedBy>1 1</cp:lastModifiedBy>
  <cp:lastPrinted>2022-11-13T15:28:00Z</cp:lastPrinted>
  <dcterms:modified xsi:type="dcterms:W3CDTF">2022-11-13T12:28:00Z</dcterms:modified>
  <cp:revision>4</cp:revision>
  <dc:subject/>
  <dc:title>ПОЯСНИТЕЛЬНАЯ ЗАПИСКА</dc:title>
</cp:coreProperties>
</file>