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действие экономическому развитию и инвестиционной деятельности муниципального образования «Город Великие Луки» в 2014-2016 год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АСПОРТ</w:t>
      </w:r>
    </w:p>
    <w:p>
      <w:pPr>
        <w:pStyle w:val="Normal"/>
        <w:jc w:val="center"/>
        <w:rPr/>
      </w:pPr>
      <w:r>
        <w:rPr/>
        <w:t xml:space="preserve">муниципальной  программы  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0"/>
        <w:gridCol w:w="5700"/>
      </w:tblGrid>
      <w:tr>
        <w:trPr>
          <w:trHeight w:val="7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экономическому развитию и инвестиционной деятельности муниципального образования «Город  Великие Луки» в 2014-2016 годах</w:t>
            </w:r>
          </w:p>
        </w:tc>
      </w:tr>
      <w:tr>
        <w:trPr>
          <w:trHeight w:val="4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Великие Луки</w:t>
            </w:r>
          </w:p>
        </w:tc>
      </w:tr>
      <w:tr>
        <w:trPr>
          <w:trHeight w:val="5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 «Информационно-консультационный центр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Бизнес-инкубатор «Новация»</w:t>
            </w:r>
          </w:p>
        </w:tc>
      </w:tr>
      <w:tr>
        <w:trPr>
          <w:trHeight w:val="2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и развитие экономического потенциала муниципального образования «Город Великие луки»</w:t>
            </w:r>
          </w:p>
        </w:tc>
      </w:tr>
      <w:tr>
        <w:trPr>
          <w:trHeight w:val="6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субъектов малого и среднего предпринимательства города Великие луки.</w:t>
            </w:r>
          </w:p>
          <w:p>
            <w:pPr>
              <w:pStyle w:val="Normal"/>
              <w:numPr>
                <w:ilvl w:val="0"/>
                <w:numId w:val="1"/>
              </w:numPr>
              <w:ind w:left="4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формированию благоприятного инвестиционного климата.</w:t>
            </w:r>
          </w:p>
        </w:tc>
      </w:tr>
      <w:tr>
        <w:trPr>
          <w:trHeight w:val="4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муниципальной программы    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14 по 2016 года</w:t>
            </w:r>
          </w:p>
        </w:tc>
      </w:tr>
      <w:tr>
        <w:trPr>
          <w:trHeight w:val="7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ые показател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личеств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Доля среднесписочной численности работников малых и средних предприятий в среднесписочной численности работников  всех предприят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Объемы инвестиций в основной капитал (за исключением бюджетных организаций) в расчете на 1 жителя</w:t>
            </w:r>
          </w:p>
        </w:tc>
      </w:tr>
      <w:tr>
        <w:trPr>
          <w:trHeight w:val="59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алого и среднего предпринимательства в городе Великие Луки»  (Приложение 1)</w:t>
            </w:r>
          </w:p>
        </w:tc>
      </w:tr>
      <w:tr>
        <w:trPr>
          <w:trHeight w:val="45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муниципальной программы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финансирования муниципальной программы  составит  - 15 039,7 тыс. руб., в том числе по год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-  8 679,9 тыс. руб. в т.ч.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– 3179,9  тыс. руб.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 – 5500,0 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 3179,9 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-  3179,9  тыс. руб.;</w:t>
            </w:r>
          </w:p>
        </w:tc>
      </w:tr>
      <w:tr>
        <w:trPr>
          <w:trHeight w:val="4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    результаты     реализации   муниципальной программы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доли товаров, работ, услуг, производимых субъектами малого и среднего предпринимательства,  в общем объеме производства  товаров, работ, услу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ов инвестиций в основной капита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Характеристика текущего состояния сферы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Великие Луки имеет многоотраслевую экономику, включающ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ющие производства, производство и распределение электроэнергии, газа и воды, строительство, оптовую и розничную торговлю, услуги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 по крупным и средним предприятиям за 2013 год составил 38,4 млрд. руб. и увеличился по сравнению с аналогичным периодом 2012 г. на 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раслям экономики показатели сложились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рабатывающие производства – 28,9  млрд.  руб. (108,8% к январю – декабрю 201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изводства и распределение электроэнергии, газа и воды за 2013 год составило 2,1 млрд.  руб.  – 104,7%  к январю декабрю 2012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трасли  «Строительство» составил 206,0 млн. руб. -  97,9% к 2012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ъем оптовой и розничной торговли, ремонт автотранспортных средств и бытовых изделий  - 5,0 млрд. руб. – 96,3% к 2012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орот по виду деятельности «Транспорт и связь» составил 1,3 млрд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грузооборот автомобильных организаций всех видов экономической деятельности составил 246,6 млн. т-км, что составило 104,8% к показателям 2012 год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инвестиций в основной капитал (без учета бюджетных средств) составил 1324,9 млн. руб. в 2012г., в 2011г. – 1600,3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 финансовой деятельности организаций в январе – ноябре 2013 года  по  сальдированному финансовому результату (прибыль минус убытки)  по крупным и средним предприятиям города  составил 592,1 млн. руб. прибыли  (26 организаций получили 847,5 млн. руб. прибыли и 17 организаций  имели убыток на сумму 255,4 млн. руб.). В январе - ноябре 2012г.   сложился  убыток   в сумме  48,2 млн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ношение прибыльных и убыточных предприятий  в январе-ноябре 2013 г. составило: прибыльных – 60,5%,  убыточных – 39,5 %. В январе -  ноябре 2012 г. соотношение было несколько лучше: доля прибыльных 69,8%, доля убыточных – 30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руппе риска также следует отнести наличие целой группы малых и средних предприятий, находящихся на различных этапах процедуры банкротства, включая конкурсное производ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яя начисленная заработная плата в январе-ноябре  2013 года сложилась в размере   20535,0 руб., что на 9,7% выше, чем в январе-ноябре  2012г.  Необходимо отметить наметившуюся тенденцию снижения темпов роста заработной платы: если за январь- май 2013 года рост составил 14,7% по сравнению с аналогичным периодом 2012 года, то за январь – ноябрь 2013 г. рост составил всего 9,7% по сравнению с январем – ноябрем 2012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списочная численность  занятых в экономике по крупным и средним организациям в январе - ноябре  2013 составила  27303 чел. – 94,9% к  январю –  ноябрю  2012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безработных по состоянию на 31.12.2013 г. составила 695 чел. (103%  к 2012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малого и среднего предпринимательства законодательно закреплено в качестве вопроса местного значения для муницип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3г.  на территории г.Великие Луки действовало 4402 субъекта малого и среднего предпринимательства, в т.ч. 16 средних предприятий, 1114 малых, 3273 предпринимателя без образования юридического лица.  Численность работающих на малых и средних предприятиях, а также предпринимателей без образования юридического лица  составила 18009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ам деятельности распределение следующее: в сфере торговли занято 33,2 % субъектов малого и среднего предпринимательства, в обрабатывающем производстве – 29,9%, на транспорте приходится 3,6 %, , строительства -  12,7%, бытовых услуг – 1,2%, сельское хозяйство – 0,4%, прочие – 18,9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г. произошло сокращение количества субъектов малого и среднего предпринимательства на 97 ед. или на 2,1%  преимущественно за счет числа предпринимателей без образования юридического лица, однако численность занятых работников в данном секторе практически не изменилась и составила в 2012 г. 100,3% к аналогичному периоду 2011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прогнозируется увеличение объемов производства в обрабатывающем секторе, как среди крупных предприятий, так и среди субъектов среднего и малого предпринимательства на 1-1,5% в очередном году и 1,5-2,0% в год в плановом периоде. Малое и среднее предпринимательство сохранит доминирующее положение в сфере торговли и бытовых услуг. Инвестиционная деятельность в значительной мере будет определяться экономической ситуацией в целом в стране, объемы инвестиций в основной капитал в очередном финансовом году сохранятся на уровне 2013 года. К концу планового периода ожидается рост на 5-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собо значимых проблем,  которые тормозят развитие сектора малого и среднего бизнеса в городе Великие Луки, являются  нестабильное налоговое законодательство, прежде всего с платежами в государственные внебюджетные фонды, высокая стоимость заемных средств, недостаточность собственных средств для развития и недостаточность квалифицированных кадров, ограниченные возможности в продвижении товаров (работ, услуг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риоритеты муниципальной политики в сфере реализации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, цель, задачи и ожидаемые конечные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униципальной программы.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экономического развития  муниципального образования «Город Великие Луки» до 2020 года», утвержденной распоряжением Администрации города от 17.03.2011г. № 114-р предусмотрено  в качестве приоритетов в сфере экономического развития формирование банка данных потенциальных инвестиционных площадок  на территории города. Во взаимодействии с Администрацией Псковской области предусмотрено проведение информационной политики по повышению инвестиционной привлека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части поддержки малого и среднего предпринимательства предусмотрена реализация в рамках программы подпрограммы поддержки данных категорий предпринимательства, в рамках которой предусмотрено создание бизнес-инкубатора и реализации мер имущественной и информационной поддержки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лью муниципальной программы является </w:t>
      </w:r>
      <w:r>
        <w:rPr>
          <w:color w:val="000000"/>
          <w:sz w:val="28"/>
          <w:szCs w:val="28"/>
        </w:rPr>
        <w:t>сохранение и развитие экономического потенциала муниципального образования «Город Великие луки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поставленных целей определены следующие задач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Содействие развитию субъектов малого и среднего предпринимательства города Великие лу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йствие формированию благоприятного инвестиционного клима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В качестве конечных результатов программы  прогнозируется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товаров, работ, услуг, производимых субъектами малого и среднего предпринимательства,  в общем объеме производства  товаров работ, услуг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объемов инвестиций в основной капитал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мероприятия программы направлены на реализацию поставленных целей и задач. Перечень основных мероприятий программы представлен в приложении  № 2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этапы и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 программы планируется в течение 2014-2016 годов. По итогам реализации программы возможно  продолжение деятельности по решению проблем в сфере экономического развития через принятие новой программы с учетом изменения экономической  ситуации и  законодательства в данной сфе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рогноз конечных результатов программы, характеризующих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ое состояние уровня и качества жизни населения, социальной сферы, экономики, общественной безопасности, степени реализации других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 значимых интересов в соответствующей сфере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ходе реализации программы прогнозир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увеличение доли товаров, работ, услуг, производимых субъектами малого и среднего предпринимательства, в общем объеме производства  товаров, работ, услуг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ли работающих на предприятиях малого и среднего бизне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вод в действие бизнес-инкубатора позволит создать дополнительные рабочие места, повысить степень адаптации начинающих предпринимателей к рыночным условия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информационными и консультационными услугами, как начинающих, так и действующих предпринимателей повысит их конкурентоспособ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и инвестиций в основной капитал прогнозируется достижение уровня, превышающего показатель успешного 2011г. на  5-7 %  по завершению 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боснование включение подпрограмм  в 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Федеральным законом от 24.07.2007г. № 209-ФЗ «О развитии малого и среднего предпринимательства в РФ» определено,  что органы местного самоуправления для содействия развитию малого и среднего предпринимательства принимают соответствующие  муниципальные 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шение задач, направленных на развитие инфраструктуры малого и среднего предпринимательства, совершенствование механизмов стимулирования  субъектов малого и среднего предпринимательства, может быть более эффективно  достигнуто  программными способами. Кроме того, наличие соответствующей подпрограммы позволит участвовать в областном конкурсе на получение субсидий из областного бюджета, а также получать финансовую поддержку на приобретение оборудования для «Бизнес-инкубатора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Обоснование объема финансовых средств, необходим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реализации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рограммы формируются за счет средств местного бюджета и областного бюджета (объемы финансирования за счет областного бюджета будут уточняться в соответствии с  нормативными актами органов государственной власти области о распределении средств соответствующей государственной программы области между муниципальными образованиями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финансового обеспечения мероприятий программы  на 2014-2016 годы получена на основании информации о количественных и стоимостных оценках соответствующих мероприятий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в рамках муниципальной программы представлен в приложении № 3. Объем ресурсного обеспечения реализации муниципальной программы за счет средств бюджета муниципального образования  «Город Великие Луки» представлен в приложении № 4. Прогнозная (справочная) оценка ресурсного обеспечения реализации муниципальной программы за счет всех источников финансирования, представлена в приложении № 5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направления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Система программных мероприятий объединяет мероприятия направленные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на оказание поддержки в виде предоставления субсидий субъектам МСП  на финансирование части затрат, связанных с приобретением оборудования, расширение деловых возможностей субъектов МСП через проведение выставки товаров, работ и услуг, конкурсов предпринимателей, поддержки инфраструктурных муниципальных автономных  учреждений «Бизнес-инкубатор «Новация», «ИК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содействие формированию благоприятного инвестиционного клима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роприятия по содействию формированию благоприятного инвестиционного климата осуществляются в рамках имеющихся  у исполнителей полномочий и не требуют дополнительного финансировани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водится ниж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еречень мероприятий по содействию формированию</w:t>
      </w:r>
      <w:r>
        <w:rPr/>
        <w:t xml:space="preserve"> благоприятного инвестиционного климат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26"/>
        <w:gridCol w:w="2977"/>
        <w:gridCol w:w="1275"/>
        <w:gridCol w:w="1701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</w:t>
            </w:r>
          </w:p>
        </w:tc>
      </w:tr>
      <w:tr>
        <w:trPr>
          <w:trHeight w:val="2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азы данных по земельным участкам  и объектам для размещения потенциальных  инвес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митет по строительству, архитектуре и градостроительству, комитет экономики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азы дан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 -1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– 0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работ по включению в инвестиционный банк данных, объектов находящихся в федер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, комитет экономики, КУ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 -1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– 0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ловых встреч предпринимателей города с потенциальными инвесто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эконом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стре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Координация взаимодействия промышленных предприятий с профессиональными образовательными учреждения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, комит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личество организованных встре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действие продвижению продукции предприятий города на рынки РФ через информирование о проводимых выставках и ярмар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нформ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 -1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– 0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Методика оценки эффективност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а оценки эффективности программы включает оценку достижения целевых показателей. Сведения о составе и значениях целевых показателей муниципальной программы «Содействие экономическому развитию и инвестиционной деятельности муниципального образования «Город Великие Луки» в 2014-2016 годах»  представлены в приложении  № 6 к муниципальной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язательным условием оценки эффективности муниципальной программы является успешное (полное) выполнение запланированных промежуточных целевых показателей  программы и основных мероприятий в установленные сро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явления степени достижения запланированных результатов муниципальной программы, фактически достигнутые значения целевых показателей сопоставляются с их плановыми знач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явления степени достижения запланированного уровня затрат, фактически произведенные затраты на реализацию программы сопоставляются с их плановыми значениями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                                                                                                                  </w:t>
    </w:r>
    <w:r>
      <w:rPr/>
      <w:t>Приложение</w:t>
    </w:r>
  </w:p>
  <w:p>
    <w:pPr>
      <w:pStyle w:val="Normal"/>
      <w:jc w:val="right"/>
      <w:rPr/>
    </w:pPr>
    <w:r>
      <w:rPr/>
      <w:t xml:space="preserve">    </w:t>
    </w:r>
    <w:r>
      <w:rPr/>
      <w:t xml:space="preserve">к постановлению Администрации </w:t>
    </w:r>
  </w:p>
  <w:p>
    <w:pPr>
      <w:pStyle w:val="Normal"/>
      <w:jc w:val="right"/>
      <w:rPr/>
    </w:pPr>
    <w:r>
      <w:rPr/>
      <w:t xml:space="preserve">                                                                       </w:t>
    </w:r>
    <w:r>
      <w:rPr/>
      <w:t>города от 20.02.2014 № 29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3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33:00Z</dcterms:created>
  <dc:creator>dubin</dc:creator>
  <dc:description/>
  <dc:language>en-US</dc:language>
  <cp:lastModifiedBy>Mardenskaya</cp:lastModifiedBy>
  <cp:lastPrinted>2014-03-17T14:42:00Z</cp:lastPrinted>
  <dcterms:modified xsi:type="dcterms:W3CDTF">2014-03-17T10:43:00Z</dcterms:modified>
  <cp:revision>4</cp:revision>
  <dc:subject/>
  <dc:title>МУНИЦИПАЛЬНАЯ ПРОГРАММА</dc:title>
</cp:coreProperties>
</file>